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 234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lineRule="auto" w:line="360"/>
        <w:ind w:right="0" w:firstLine="709"/>
        <w:rPr/>
      </w:pPr>
      <w:r>
        <w:rPr>
          <w:rFonts w:eastAsia="Times New Roman"/>
          <w:szCs w:val="28"/>
        </w:rPr>
        <w:t>Руководствуясь Федеральным законом от 20.03.2025 № 33-ФЗ «Об общих принципах организации местного самоуправления в единой системе публичной власт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Законом Приморского края от 04.06.2007 № 82-КЗ «О муниципальной службе в Приморском крае», Законом Приморского края от 04.06.2007 № 83-КЗ «О Реестре должностей муниципальной службы в Приморском крае», Уставом города Владивостока, статьей 40 Регламента Думы города Владивостока,</w:t>
      </w: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 проект решения  Думы  город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 «О принятии муниципального правового акта города Владивостока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 города Владивосто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00" w:firstLine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главы города Владивостока</w:t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                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 главой города Владивостока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ГОРОДА ВЛАДИВОСТО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387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нят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рода Владивостока от 20.05.2010                   № 234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2.03.2007 № 25-ФЗ  «О муниципальной службе в Российской Федерации», Федеральным законом от 25.12.2008 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Приморского края от 04.06.2007 № 82-КЗ «О муниципальной службе в Приморском крае», Законом Приморского края от 04.06.2007 № 83-КЗ «О Реестре должностей муниципальной службы в Приморском крае», Уставом города Владивостока  Дума города Владивосток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муниципальный правовой акт города Владивостока                   «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 указанный муниципальный правовой акт главе города Владивостока для подписания  и обнаро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  <w:tab/>
        <w:tab/>
        <w:tab/>
        <w:tab/>
        <w:tab/>
        <w:tab/>
        <w:tab/>
        <w:t xml:space="preserve">                   А.П. Брик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ПРАВОВОЙ А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ВЛАДИВОСТ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членов своей семьи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 Думой города Владивостока  «____» ____________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риложение к муниципальному правовому акту города Владивостока от 20.05.2010 № 234-МПА «Об утверждении Перечня должностей муниципальной службы города Владивостока, при назначении                             на которые граждане обязаны представлять сведения о своих доходах,                        об имуществе и обязательствах имущественного характера, а также                       сведения о доходах, об имуществе и обязательствах имущественного              характера членов своей семьи и при замещении которых                       муниципальные служащие обязаны представлять сведения о своих                   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членов своей семьи» следующие изменения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ункт 1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2. Управление экономического развития администрации города Владивосток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развития конкуренции и работы с предприятиям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вный специалист 1 разряда - 4*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 абзацы второй, третий пункта 37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тдел по финансовым и бюджетным процессам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лавный специалист 1 разряда - 1*, 4*, 5*;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ий муниципальный правовой акт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        К.В. Шестак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Владиво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252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6:11:00Z</dcterms:created>
  <dc:creator>Елена В. Телегина</dc:creator>
  <dc:description/>
  <cp:keywords/>
  <dc:language>en-US</dc:language>
  <cp:lastModifiedBy>Елена В. Телегина</cp:lastModifiedBy>
  <cp:lastPrinted>2019-12-18T17:03:00Z</cp:lastPrinted>
  <dcterms:modified xsi:type="dcterms:W3CDTF">2025-11-25T06:11:00Z</dcterms:modified>
  <cp:revision>1</cp:revision>
  <dc:subject/>
  <dc:title/>
</cp:coreProperties>
</file>