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1" w:type="dxa"/>
        <w:jc w:val="left"/>
        <w:tblInd w:w="0" w:type="dxa"/>
        <w:tblLayout w:type="fixed"/>
        <w:tblCellMar>
          <w:top w:w="0" w:type="dxa"/>
          <w:left w:w="0" w:type="dxa"/>
          <w:bottom w:w="0" w:type="dxa"/>
          <w:right w:w="0" w:type="dxa"/>
        </w:tblCellMar>
      </w:tblPr>
      <w:tblGrid>
        <w:gridCol w:w="10118"/>
        <w:gridCol w:w="4583"/>
      </w:tblGrid>
      <w:tr>
        <w:trPr>
          <w:tblHeader w:val="true"/>
          <w:trHeight w:val="1411" w:hRule="atLeast"/>
        </w:trPr>
        <w:tc>
          <w:tcPr>
            <w:tcW w:w="10118"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Приложение 5  </w:t>
              <w:br/>
              <w:t xml:space="preserve">к муниципальному правовому акту города Владивостока </w:t>
              <w:br/>
              <w:t xml:space="preserve">от                   № </w:t>
            </w:r>
          </w:p>
        </w:tc>
      </w:tr>
      <w:tr>
        <w:trPr>
          <w:trHeight w:val="1411" w:hRule="atLeast"/>
        </w:trPr>
        <w:tc>
          <w:tcPr>
            <w:tcW w:w="10118"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Приложение 5 </w:t>
              <w:br/>
              <w:t xml:space="preserve">к муниципальному правовому акту города Владивостока </w:t>
              <w:br/>
              <w:t>от 17.12.2024 № 145-МПА</w:t>
            </w:r>
          </w:p>
        </w:tc>
      </w:tr>
      <w:tr>
        <w:trPr>
          <w:trHeight w:val="528" w:hRule="atLeast"/>
        </w:trPr>
        <w:tc>
          <w:tcPr>
            <w:tcW w:w="14701"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бюджетных ассигнований из бюджета Владивостокского городского округа по целевым статьям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5 год и плановый период 2026 и 2027 годов</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408" w:hRule="atLeast"/>
        </w:trPr>
        <w:tc>
          <w:tcPr>
            <w:tcW w:w="450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113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главного распорядителя бюджетных средств</w:t>
            </w:r>
          </w:p>
        </w:tc>
        <w:tc>
          <w:tcPr>
            <w:tcW w:w="85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ида расходов</w:t>
            </w:r>
          </w:p>
        </w:tc>
        <w:tc>
          <w:tcPr>
            <w:tcW w:w="676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1257" w:hRule="atLeast"/>
        </w:trPr>
        <w:tc>
          <w:tcPr>
            <w:tcW w:w="450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3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71"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30"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c>
          <w:tcPr>
            <w:tcW w:w="226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7 год</w:t>
            </w:r>
          </w:p>
        </w:tc>
      </w:tr>
    </w:tbl>
    <w:p>
      <w:pPr>
        <w:pStyle w:val="Normal"/>
        <w:widowControl w:val="false"/>
        <w:autoSpaceDE w:val="false"/>
        <w:spacing w:lineRule="auto" w:line="240" w:before="0" w:after="0"/>
        <w:rPr/>
      </w:pPr>
      <w:r>
        <w:rPr/>
        <w:b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39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70 582 518,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5 990 479,4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64 594 513,62</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578 364,0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2 157 811,88</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70 582 518,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5 412 115,3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2 436 701,7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371 395,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6 037 113,9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5 696 031,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спорта высших достижен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 819 679,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4 802 546,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4 430 208,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89 598,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1 46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89 284,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283 200,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528 499,5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32 404,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525 624,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250 0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46 234,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525 624,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250 0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46 234,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450 779,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646 4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312 419,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450 779,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646 4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312 419,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450 779,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646 4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312 419,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088 56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4 940 839,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221 758,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18 53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513 92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356 110,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778 859,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221 758,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4 935,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9 863,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492 763,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4 935,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9 863,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492 763,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83 764,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68 215,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47 524,8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9 171,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9 64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3 238,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320 37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320 37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20 37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14 534,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14 534,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980 677,3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3 856,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4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4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269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4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53 26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53 26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53 26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7 216 972,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 062 572,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344 667,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егиональная и местная дорожная сеть"</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105 26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616 482,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4 495 226,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880 754,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344 667,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480 006,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42 472,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86 810,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480 006,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42 472,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86 810,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69 387,0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317 212,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642 462,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28 188,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66 928,2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6 016,3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62 431,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43 744,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43 744,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287 977,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5 767,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2 938 533,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7 681,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4 438,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2 938 533,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7 681,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4 438,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983 390,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8 764,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30 874,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55 143,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8 91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73 56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65 422 697,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64 730 084,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23 390 416,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759 313,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778 980,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7 562 082,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оссия - страна возможнос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Все лучшее дет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887 226,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867 226,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867 226,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семь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86 663 384,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69 951 103,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95 828 333,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003 916,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840 861,3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404 930,2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003 916,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840 861,3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404 930,2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778 796,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887 606,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18 934,8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632 032,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284,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8 025,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2,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585,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5 711 529,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5 711 529,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5 711 529,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888 814,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070 63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028,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9 290,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503 517,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31 656,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35 08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818 181,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818 181,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8 614 1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8 614 1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 532 1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117 655,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059 215,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512 75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5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512 75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5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604 898,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107 215,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604 898,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107 215,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3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720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720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86 059,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134 840,8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1 427,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8 555,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4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2 87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2 87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0 944 922,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278 02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451 412,0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0 944 922,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278 02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451 412,0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 396 586,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9 009 922,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535 387,2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60 449,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6 229,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6 229,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79 496,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52 783,9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45 773,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9 35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1 845,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8 856,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429 423,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973 557,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315 564,9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977 611,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966 48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30 09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96 811,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52 073,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25 469,9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706 713,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790 135,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973 592,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289 730,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088 008,1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20 61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7 153,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48 525,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99 572,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6,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3 803,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3 602,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3 402,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94 926,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34 502,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2 422,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94 926,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34 502,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2 422,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56 934,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9 041,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1 581,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637 991,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60,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1,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531 443,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713 178,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691 058,2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531 443,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713 178,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691 058,2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075 269,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916 147,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251 13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32 392,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34 744,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4 085,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160 277,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807 88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37 688,8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32 303,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51 890,9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04 919,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811,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965,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47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042 87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781 402,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87 048,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58 06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151 052,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764 233,0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3 73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0 491,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4 020,5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5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79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5 47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5 47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5 47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3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14 446,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91,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91,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708 525,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708 525,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011 853,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672,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в том числе проектно-изыскательские работы) многоквартирных домов для переселения граждан из многоквартирных домов, признанных аварийными и подлежащими сносу"</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035 349,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 682 416,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1 430 199,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 927 816,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8 506 127,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054 401,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259 467,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58 621,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71 89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259 467,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58 621,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71 89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66 063,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28 48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946 90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2 14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7 325,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80 633,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1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0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36 756,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36 756,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5 5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5 5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5 5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азвитие территориального общественного самоуправления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1 211,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Здоровый Владивосто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беспечение доступности жилищного фонда и жилых помещений инвалидов (семей, имеющих детей-инвалидов) с учетом потребностей инвалидов (детей-инвалид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6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6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6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4 149 130,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1 746 898,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022 242,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381 274,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75 581,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4 586,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4 586,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0 994,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0 994,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номерного фонда, инфраструктуры и новых точек притяж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034 222,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1 462 558,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19 120,9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31 109,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31 109,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43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30 671,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троительство, реконструкция объектов благоустройства (в том числе проектно-изыскательские работы), находящихся 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7 881 984,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740 673,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740 673,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214 739,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525 93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13 82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13 82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13 82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держание мест (площадок) накоплений твердых коммунальных отходов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0 851 649,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9 513 773,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956 286,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316 477,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7 688 180,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206 273,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566 559,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79 359,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806 986,4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237 198,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660 61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349 900,5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8 947,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9 887,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39 790,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412,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53,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95,0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749 918,5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608 821,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399 287,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665 076,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608 821,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399 287,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66 535,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18 30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36 824,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10 824,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10 824,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3 340 291,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98 933,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774 615,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209 89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5 20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674 684,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9 75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9 75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3 953 647,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22 218,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15 785,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098 190,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562 152,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23 723,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8 293 304,9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39 988,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03 214,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2 23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88 84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7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7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постоянно действующей экспозиции Национального центра "Росс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642 064,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672 727,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33 71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824 075,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249 439,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249 439,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249 439,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574 635,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574 635,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6 717,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17 918,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17 989,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62 927,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52 51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872,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3 232,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1 2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872,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3 232,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1 2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872,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925 11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39 694,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925 11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39 694,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44 535,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39 694,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0 58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змещение недополученных доходов в связи с выполнением работ, оказанием услуг муниципальными унитарными предприятиям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0 448 548,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70 353 258,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77 160 201,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4,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4,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4,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95 084,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95 084,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95 084,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21 46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55 843,2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75 765,7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21 46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55 843,2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75 765,7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00 473,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4 656,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01 533,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2 150,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93 174,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 05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4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4 370,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2 424,1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7 32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4 370,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2 424,1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7 32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72 123,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4 274,1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59 17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247,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3 459 098,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8 075 320,6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965 14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3 459 098,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8 075 320,6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965 14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6 311 934,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641 168,3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476 873,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27 164,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14 152,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68 273,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15 667,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1 313,5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15 667,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1 313,5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73 509,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49 155,5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15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15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2 612,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2 612,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2 612,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7 57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9 59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9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7 57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9 59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9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57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59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59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42 21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91 664,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2 074,1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42 21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91 664,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2 074,1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3 261,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6 06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0 5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28 950,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5 597,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1 476,1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6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6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6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6 4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6 4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6 4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343,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343,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343,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43 881,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43 881,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3 881,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35 785,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35 785,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35 785,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37 4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016,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016,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016,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затрат по обеспечению твердым топливом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5 803,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5 803,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5 803,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44 798,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44 798,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568 764,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1 84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63 65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472 562,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24 489,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23 803,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3 47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9 91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8 79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532 071,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79 109,5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9 103,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532 071,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79 109,5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9 103,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94 238,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8 16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188 35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6 180,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9 226,5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472,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9,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8 48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1 71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9 2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59 634,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59 634,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71 377,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8 257,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0 22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94 4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46 25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0 22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94 4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46 25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0 22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94 4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46 25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85 50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9 55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0 33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85 50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9 55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0 33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5 489,8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7 691,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65 623,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13,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62,0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2,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617 702,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3 557,7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4 74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98 61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4 74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98 61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4 09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48 61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95 50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31 9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3 5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95 50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31 9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3 5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01 10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37 5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3 0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4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4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87 5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63 808,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63 808,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7 694,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66 11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установлению нормативов потребления твердого топлива (уголь, дрова, топливные брикеты), реализуемого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389890</wp:posOffset>
                </wp:positionV>
                <wp:extent cx="9334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0.7pt;width:0pt;height:0pt" type="_x0000_t32">
                <v:stroke color="black" weight="9360" joinstyle="miter" endcap="flat"/>
                <v:fill o:detectmouseclick="t" on="false"/>
                <w10:wrap type="none"/>
              </v:shape>
            </w:pict>
          </mc:Fallback>
        </mc:AlternateContent>
      </w:r>
    </w:p>
    <w:sectPr>
      <w:headerReference w:type="default" r:id="rId2"/>
      <w:type w:val="nextPage"/>
      <w:pgSz w:orient="landscape" w:w="16901" w:h="11950"/>
      <w:pgMar w:left="1134" w:right="850" w:gutter="0" w:header="72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4:02:00Z</dcterms:created>
  <dc:creator>ReportDesigner</dc:creator>
  <dc:description/>
  <dc:language>en-US</dc:language>
  <cp:lastModifiedBy>vahteeva_2</cp:lastModifiedBy>
  <dcterms:modified xsi:type="dcterms:W3CDTF">2025-07-11T04:03:00Z</dcterms:modified>
  <cp:revision>3</cp:revision>
  <dc:subject/>
  <dc:title/>
</cp:coreProperties>
</file>