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5" w:type="dxa"/>
        <w:jc w:val="left"/>
        <w:tblInd w:w="16" w:type="dxa"/>
        <w:tblLayout w:type="fixed"/>
        <w:tblCellMar>
          <w:top w:w="0" w:type="dxa"/>
          <w:left w:w="0" w:type="dxa"/>
          <w:bottom w:w="0" w:type="dxa"/>
          <w:right w:w="0" w:type="dxa"/>
        </w:tblCellMar>
      </w:tblPr>
      <w:tblGrid>
        <w:gridCol w:w="10092"/>
        <w:gridCol w:w="4583"/>
      </w:tblGrid>
      <w:tr>
        <w:trPr>
          <w:tblHeader w:val="true"/>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Приложение 4 </w:t>
              <w:br/>
              <w:t xml:space="preserve">к муниципальному правовому акту города Владивостока </w:t>
              <w:br/>
              <w:t xml:space="preserve">от            № </w:t>
            </w:r>
          </w:p>
        </w:tc>
      </w:tr>
      <w:tr>
        <w:trPr>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Приложение 4 </w:t>
              <w:br/>
              <w:t xml:space="preserve">к муниципальному правовому акту города Владивостока </w:t>
              <w:br/>
              <w:t xml:space="preserve">от 17.12.2024 № 145-МПА </w:t>
            </w:r>
          </w:p>
        </w:tc>
      </w:tr>
      <w:tr>
        <w:trPr>
          <w:trHeight w:val="520" w:hRule="atLeast"/>
        </w:trPr>
        <w:tc>
          <w:tcPr>
            <w:tcW w:w="1467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бюджетных ассигнований из бюджета Владивостокского городского округа по разделам,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ам, целевым статьям (муниципальным программам и непрограммным направлениям деятельности),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ам видов расходов классификации расходов бюджетов Российской Федерации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на 2025 год и плановый период 2026 и 2027 годов</w:t>
            </w:r>
          </w:p>
        </w:tc>
      </w:tr>
    </w:tbl>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25" w:hRule="atLeast"/>
        </w:trPr>
        <w:tc>
          <w:tcPr>
            <w:tcW w:w="450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14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аздела, подраздела</w:t>
            </w:r>
          </w:p>
        </w:tc>
        <w:tc>
          <w:tcPr>
            <w:tcW w:w="142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2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вида расхо- дов</w:t>
            </w:r>
          </w:p>
        </w:tc>
        <w:tc>
          <w:tcPr>
            <w:tcW w:w="6798"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775" w:hRule="atLeast"/>
        </w:trPr>
        <w:tc>
          <w:tcPr>
            <w:tcW w:w="450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2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6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5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c>
          <w:tcPr>
            <w:tcW w:w="2279"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7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71" w:hRule="atLeast"/>
        </w:trPr>
        <w:tc>
          <w:tcPr>
            <w:tcW w:w="4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303"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70 582 518,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5 990 479,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64 594 513,62</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578 364,0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2 157 811,88</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70 582 518,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5 412 115,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2 436 701,74</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1 969 001,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47 768 316,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6 551,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96 674,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96 674,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4,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4,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95 084,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95 084,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21 467,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55 843,2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75 765,7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00 473,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4 656,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01 533,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2 150,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93 174,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 052,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4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8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612,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612,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016,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016,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4 940 358,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4 940 358,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2 595 858,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6 311 934,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641 168,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476 873,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63 924,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52 352,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65 473,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008 595,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008 928,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01 054,4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977 611,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966 4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30 09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96 811,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52 073,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25 469,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171,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035 370,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85 489,5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26 370,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2 424,1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7 325,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72 123,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4 274,1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59 175,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247,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7 5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9 59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9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5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59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59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0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0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7 680 293,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456 10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9 675 037,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0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3 304 653,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131 637,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471 215,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3 304 653,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131 637,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471 215,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464 533,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757 135,3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46 592,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289 730,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088 008,1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20 61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59 973,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5 525,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2 572,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6,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8 803,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3 602,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3 402,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94 926,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34 502,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2 422,9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56 934,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9 041,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1 581,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637 991,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60,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1,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6 332 149,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7 371 776,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341 929,3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74 64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248,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82 215,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74 64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248,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82 215,9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840 236,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9 543,4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2 074,1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35 907,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6 06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0 5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504 328,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33 476,4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1 476,1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154 433,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140 141,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1 84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63 65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010 820,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24 489,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23 803,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3 47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9 91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8 79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85 7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4 02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6 58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5 711,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42 163,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11 874,5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13,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62,0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2,4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4 74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98 61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4 09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48 61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95 5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31 97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73 57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01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37 57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3 07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4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7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97 694,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7 694,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764 903,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530 423,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495 511,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70 850,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70 850,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70 850,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144 172,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287 39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40 42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4 292,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482,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7 309,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38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6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4 2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94 052,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037 419,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3 577,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94 052,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037 419,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3 577,7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15 667,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1 313,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73 509,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49 155,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15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15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738 385,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86 106,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67 170,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850 065,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620 77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647 93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9 053,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9 744,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74 163,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9,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 0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072,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80 739 87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4 377 449,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3 012 213,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6 711 096,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53 637,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25 850,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6 694 83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37 908,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9 626,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18 5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513 92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962 380,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475 928,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9 626,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31 205,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46 932,9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80 63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83 764,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68 215,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47 524,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441,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717,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106,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320 37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20 37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14 534,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980 677,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3 85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4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269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4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53 26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53 26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9,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29,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23,57</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3 767 841,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102 519,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118 337,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7 577 101,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102 519,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118 337,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егиональная и местная дорожная се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105 263,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616 482,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4 855 355,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920 700,9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18 337,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840 135,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82 419,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960 481,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7 58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7 15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6 1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77 88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66 928,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6 016,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6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43 744,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287 977,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5 767,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2 938 533,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7 681,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4 43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983 390,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8 764,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30 874,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55 143,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8 91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73 56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7 392 808,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753 161,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1 999 894,1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89 871,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10 053,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89 871,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10 053,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89 871,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10 053,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91 8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860 053,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2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0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7 771,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0 449,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0 449,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0 449,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79 496,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52 783,9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45 773,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49 35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1 84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8 856,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3 272 488,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826 87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807 335,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3 272 488,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826 87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807 335,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620 241,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400 321,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780 778,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418 34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958 940,6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001 921,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1 012,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6 556,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88 583,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 887,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824,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 272,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5 47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45 47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708 525,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011 853,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672,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92 857 596,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9 775 033,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8 323 201,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165 905,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438 684,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376 861,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в том числе проектно-изыскательские работы) многоквартирных домов для переселения граждан из многоквартирных домов, признанных аварийными и подлежащими снос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Здоров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беспечение доступности жилищного фонда и жилых помещений инвалидов (семей, имеющих детей-инвалидов) с учетом потребностей инвалидов (детей-инвалид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05 264,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438 684,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376 861,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05 264,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740 673,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214 739,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525 93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13 828,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13 828,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держание мест (площадок) накоплений твердых коммунальных отходов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320 236,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43 881,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3 881,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269 627,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949 794,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21 355,9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3 706,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3 706,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3 706,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91,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742 064,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322 727,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3 714,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824 075,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249 439,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249 439,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574 635,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6 717,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17 918,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917 989,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2 92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2 514,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872,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3 232,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1 2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872,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925 11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89 694,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44 535,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9 694,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0 581,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змещение недополученных доходов в связи с выполнением работ, оказанием услуг муниципальными унитарными предприят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74 264,8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245 895,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12 243,9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343,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343,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35 785,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35 785,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затрат по обеспечению твердым топливом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5 803,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5 803,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6 346 933,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111 144,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123 722,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 335 644,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111 144,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123 722,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381 274,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75 581,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0 994,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4 586,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номерного фонда, инфраструктуры и новых точек притяж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034 222,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31 109,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437,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30 671,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843 42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703,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2 045,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36 824,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36 824,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7 778 139,5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703,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2 045,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810 150,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8 293 304,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39 988,7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03 214,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674 684,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постоянно действующей экспозиции Национального центра "Росс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11 288,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11 288,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075 129,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9 275 41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501 2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073 379,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825 41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501 2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троительство, реконструкция объектов благоустройства (в том числе проектно-изыскательские работы),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073 379,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825 41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7 673 844,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511 227,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7 643 18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161 27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902 274,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269 439,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749 187,7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0 233,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54 887,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4 790,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8 719,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53,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95,0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562 152,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2 2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512 570,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562 152,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23 723,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2 2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88 847,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установлению нормативов потребления твердого топлива (уголь, дрова, топливные брикеты), реализуемого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1 411 703,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39 993 118,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3 767 532,9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8 054 587,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3 446 145,5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4 082 981,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8 054 587,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3 446 145,5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4 082 981,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семь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0 600 344,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7 850 160,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16 302 40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5 711 529,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5 711 529,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888 814,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028,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9 290,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9 321 699,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31 656,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35 087,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20 218 702,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0 573 632,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8 928 87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00 569 552,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0 573 632,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8 928 87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437 702,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Все лучшее дет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787 226,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787 226,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72 131 850,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11 390 636,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9 147 369,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8 614 194,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 532 194,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117 655,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059 215,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117 655,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059 215,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3 943 224,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2 853 767,4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291 887,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4 184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4 184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758 784,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626 220,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4 643,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2 9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2 4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5 0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5 0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5 0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5 0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6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6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6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6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4 075,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8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8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1 2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8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8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1 2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8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8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835,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835,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618 795,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618 795,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оссия - страна возмож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1 427,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1 427,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33 027,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441 749,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441 749,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441 749,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970 976,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840 861,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404 930,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778 796,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887 606,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18 934,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99 092,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284,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8 025,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2,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585,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134 840,8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134 840,8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221 06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782 397,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741 678,6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342 751,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125 605,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342 751,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125 605,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342 751,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949 316,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72 860,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9 543,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80 479,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7 93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89 88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55 9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3 668,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6 849,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158,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1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78 313,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6 792,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77 035,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78 313,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6 792,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77 035,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78 313,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6 792,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77 035,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31 107,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6 777,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29 117,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28 131,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38 60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90 94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975,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0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25 975,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04 661,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612 580,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37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6 384 094,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001 513,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988 725,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920 872,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920 872,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86 059,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86 059,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108 146,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617 702,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3 557,7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456 947,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66 11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35 5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5 5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5 5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5 5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5 5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азвитие территориального общественного самоуправл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371 395,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6 037 113,9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5 696 03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814 70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7 563 073,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8 667 91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814 70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7 563 073,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8 667 91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814 70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7 563 073,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8 667 91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283 200,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528 499,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32 404,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525 624,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250 022,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46 234,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1 504,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1 504,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62 965,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456 690,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952 944,5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62 965,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456 690,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952 944,5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спорта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711 248,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711 248,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711 248,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89 598,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1 4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89 2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2860</wp:posOffset>
                </wp:positionH>
                <wp:positionV relativeFrom="paragraph">
                  <wp:posOffset>274320</wp:posOffset>
                </wp:positionV>
                <wp:extent cx="9334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21.6pt;width:0pt;height:0pt" type="_x0000_t32">
                <v:stroke color="black" weight="9360" joinstyle="miter" endcap="flat"/>
                <v:fill o:detectmouseclick="t" on="false"/>
                <w10:wrap type="none"/>
              </v:shape>
            </w:pict>
          </mc:Fallback>
        </mc:AlternateContent>
      </w:r>
    </w:p>
    <w:sectPr>
      <w:headerReference w:type="default" r:id="rId2"/>
      <w:type w:val="nextPage"/>
      <w:pgSz w:orient="landscape" w:w="16901" w:h="11950"/>
      <w:pgMar w:left="1134" w:right="850" w:gutter="0" w:header="72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3:55:00Z</dcterms:created>
  <dc:creator>ReportDesigner</dc:creator>
  <dc:description/>
  <dc:language>en-US</dc:language>
  <cp:lastModifiedBy>vahteeva_2</cp:lastModifiedBy>
  <dcterms:modified xsi:type="dcterms:W3CDTF">2025-07-11T03:56:00Z</dcterms:modified>
  <cp:revision>4</cp:revision>
  <dc:subject/>
  <dc:title/>
</cp:coreProperties>
</file>