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4655" w:type="dxa"/>
        <w:jc w:val="left"/>
        <w:tblInd w:w="16" w:type="dxa"/>
        <w:tblLayout w:type="fixed"/>
        <w:tblCellMar>
          <w:top w:w="0" w:type="dxa"/>
          <w:left w:w="0" w:type="dxa"/>
          <w:bottom w:w="0" w:type="dxa"/>
          <w:right w:w="0" w:type="dxa"/>
        </w:tblCellMar>
      </w:tblPr>
      <w:tblGrid>
        <w:gridCol w:w="10072"/>
        <w:gridCol w:w="4583"/>
      </w:tblGrid>
      <w:tr>
        <w:trPr>
          <w:tblHeader w:val="true"/>
          <w:trHeight w:val="1558" w:hRule="atLeast"/>
        </w:trPr>
        <w:tc>
          <w:tcPr>
            <w:tcW w:w="10072"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3" w:type="dxa"/>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8"/>
                <w:szCs w:val="28"/>
              </w:rPr>
              <w:t xml:space="preserve">Приложение 3  </w:t>
              <w:br/>
              <w:t xml:space="preserve">к муниципальному правовому акту города Владивостока </w:t>
              <w:br/>
              <w:t xml:space="preserve">от                    № </w:t>
            </w:r>
          </w:p>
        </w:tc>
      </w:tr>
      <w:tr>
        <w:trPr>
          <w:trHeight w:val="1558" w:hRule="atLeast"/>
        </w:trPr>
        <w:tc>
          <w:tcPr>
            <w:tcW w:w="10072"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3" w:type="dxa"/>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8"/>
                <w:szCs w:val="28"/>
              </w:rPr>
              <w:t xml:space="preserve">"Приложение 3  </w:t>
              <w:br/>
              <w:t xml:space="preserve">к муниципальному правовому акту города Владивостока </w:t>
              <w:br/>
              <w:t xml:space="preserve">от 17.12.2024 № 145-МПА </w:t>
            </w:r>
          </w:p>
        </w:tc>
      </w:tr>
      <w:tr>
        <w:trPr>
          <w:trHeight w:val="520" w:hRule="atLeast"/>
        </w:trPr>
        <w:tc>
          <w:tcPr>
            <w:tcW w:w="1465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аспределение бюджетных ассигнований в ведомственной структуре расходов бюджета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8"/>
                <w:szCs w:val="28"/>
              </w:rPr>
              <w:t>Владивостокского городского округа на 2025 год и плановый период 2026 и 2027 годов</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408" w:hRule="atLeast"/>
        </w:trPr>
        <w:tc>
          <w:tcPr>
            <w:tcW w:w="367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главного распорядителя бюджетных средств</w:t>
            </w:r>
          </w:p>
        </w:tc>
        <w:tc>
          <w:tcPr>
            <w:tcW w:w="82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од раздела,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подраздела</w:t>
            </w:r>
          </w:p>
        </w:tc>
        <w:tc>
          <w:tcPr>
            <w:tcW w:w="139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8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ида расхо- дов</w:t>
            </w:r>
          </w:p>
        </w:tc>
        <w:tc>
          <w:tcPr>
            <w:tcW w:w="677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1319" w:hRule="atLeast"/>
        </w:trPr>
        <w:tc>
          <w:tcPr>
            <w:tcW w:w="367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2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39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8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54"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4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c>
          <w:tcPr>
            <w:tcW w:w="227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7 год</w:t>
            </w:r>
          </w:p>
        </w:tc>
      </w:tr>
    </w:tbl>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393" w:hRule="atLeast"/>
        </w:trPr>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70 582 518,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5 990 479,4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64 594 513,62</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578 364,0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2 157 811,88</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70 582 518,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5 412 115,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2 436 701,7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896 674,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96 674,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96 674,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96 674,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4,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4,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95 084,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95 084,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21 467,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55 843,2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75 765,7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00 473,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4 65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01 533,7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2 150,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93 174,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 052,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4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612,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612,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016,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016,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512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85 489,5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85 489,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85 489,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85 489,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26 370,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2 424,1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7 325,6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72 123,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4 274,1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59 175,6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247,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7 5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9 59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9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5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59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59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1 250 835,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1 777 923,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8 941 834,3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7 899 990,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3 213 903,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072 898,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718,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2 595 858,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2 595 858,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2 595 858,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6 311 934,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641 168,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476 873,3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63 924,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52 352,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65 473,7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0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0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068 601,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14 882,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545 562,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418 841,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165 122,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895 802,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42 211,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91 664,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2 074,1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3 261,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6 06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0 598,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28 950,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5 597,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1 476,1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894 798,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568 764,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1 84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63 65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322 562,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24 489,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23 803,1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3 4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9 91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8 79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0 2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94 4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46 25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0 2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94 4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46 25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4 74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98 61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4 09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48 61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97 694,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7 694,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3 836,4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9 616,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9 616,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0 449,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0 449,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0 449,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30 449,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79 496,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52 783,9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45 773,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49 35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1 84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8 856,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7 141 268,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2 221 996,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280 1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147 212,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895 281,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21 355,9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9 591,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742 064,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322 727,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3 714,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824 075,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249 439,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249 439,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574 635,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6 717,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17 918,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917 989,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2 92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2 514,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872,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3 232,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1 2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872,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925 116,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89 694,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44 535,7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9 694,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0 581,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змещение недополученных доходов в связи с выполнением работ, оказанием услуг муниципальными унитарными предприят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74 264,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245 895,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12 243,9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343,2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343,2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35 785,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35 785,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затрат по обеспечению твердым топливом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5 80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5 80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2 305,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2 305,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номерного фонда, инфраструктуры и новых точек притяж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72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209 89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209 89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5 20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674 684,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установлению нормативов потребления твердого топлива (уголь, дрова, топливные брикеты), реализуемого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02 263,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59 8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8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6 3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3 2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8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45 923,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45 923,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оссия - страна возмож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8 555,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8 555,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154 632,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903 118,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000 524,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37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415 1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66 11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66 11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66 11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35 5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5 5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5 5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5 5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5 5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азвитие территориального общественного самоуправл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246 703,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449 674,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521 032,7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73 57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73 57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73 57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73 57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01 1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37 5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3 07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4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7 5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6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94 057,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71 6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4 406,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4 393,9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9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9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307 337,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81 927,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662 191,42</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15 69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47 60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62 7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8 14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9 55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0 336,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8 14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9 55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0 336,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64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64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85 5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9 55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0 336,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5 489,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7 69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65 623,5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13,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62,0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2,4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764 903,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530 423,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495 511,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70 850,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70 850,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70 850,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144 172,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287 39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40 42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4 292,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482,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7 309,6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38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6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4 20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94 052,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037 419,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3 577,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94 052,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037 419,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3 577,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15 667,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1 313,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73 509,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49 155,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15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15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738 385,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86 106,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67 170,1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850 065,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620 77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647 93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9 053,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9 744,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74 163,1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9,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 0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072,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35,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35,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35,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35,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35,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617 719,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9 762 537,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513 761,5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613 819,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9 758 637,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509 861,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57 129,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284 59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481 748,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57 129,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284 59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481 748,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57 129,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284 59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481 748,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525 624,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250 022,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46 234,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525 624,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250 022,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46 234,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1 504,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1 504,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62 965,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456 690,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952 944,5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62 965,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456 690,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952 944,5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спорта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711 248,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711 248,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711 248,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5 698,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89 598,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1 4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89 2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543 575,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874 95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614 766,7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033 558,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44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977 611,7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966 4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30 09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96 811,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52 073,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25 469,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54 63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59 63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59 63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71 377,2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8 257,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163 089,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880 736,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520 199,5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822 084,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907 8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696 320,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758 784,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626 220,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758 784,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626 220,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321 00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972 917,4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823 878,6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342 751,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125 605,1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342 751,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125 605,1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342 751,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949 316,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72 860,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9 543,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80 479,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7 93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89 88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55 9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3 668,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6 84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158,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1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78 253,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312,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59 235,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78 253,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312,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59 235,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78 253,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312,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59 235,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31 107,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6 77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29 117,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28 131,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38 60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90 94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975,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604 396,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958 251,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852 467,3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2 657 712,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0 812 572,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094 667,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3 767 841,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102 519,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118 337,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7 577 101,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102 519,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118 337,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егиональная и местная дорожная се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105 26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616 482,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4 855 355,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920 700,9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18 337,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840 135,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82 419,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960 481,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7 58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7 15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6 13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77 888,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66 928,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6 016,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6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43 744,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287 977,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5 767,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2 938 533,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7 681,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4 438,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983 390,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8 764,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30 874,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55 143,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8 91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73 56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89 871,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10 053,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89 871,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10 053,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89 871,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10 053,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89 871,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10 053,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91 800,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860 053,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2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0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7 771,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2 157 689,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9 446 697,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241 648,2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1 855 219,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9 343 897,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138 848,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8 125 501,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438 684,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376 86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Здоров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беспечение доступности жилищного фонда и жилых помещений инвалидов (семей, имеющих детей-инвалидов) с учетом потребностей инвалидов (детей-инвалид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05 264,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438 684,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376 86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05 264,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740 673,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214 739,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525 93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13 82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13 82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держание мест (площадок) накоплений твердых коммунальных отходов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320 236,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43 881,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3 881,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08 158,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896 869,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4 586,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4 586,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4 586,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321 559,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321 559,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321 559,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321 559,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237 198,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660 61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349 900,5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63 94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54 887,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4 790,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412,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53,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95,0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041 834,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4 957 081,6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238 495,0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30 22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30 22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0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6 4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6 4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6 4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6 707 709,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50 250,6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22 463,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6 707 709,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50 250,6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22 463,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6 694 83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37 908,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9 626,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18 5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1 9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513 926,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962 380,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475 928,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9 626,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31 205,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46 932,9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80 631,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83 764,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68 215,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47 524,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441,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717,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106,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320 37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20 37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14 534,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980 677,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3 85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4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269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4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53 26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53 26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7 430 257,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942 648,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812 895,0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2 195 538,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4 154 626,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5 904 166,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443 718,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363 575,3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64 89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943 718,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363 575,3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64 89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0 994,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0 994,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0 994,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01 938,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31 109,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43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30 671,7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4 130 784,6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39 98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03 214,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10 824,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10 824,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8 391 495,7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39 98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03 214,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098 190,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8 293 304,9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39 98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03 214,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постоянно действующей экспозиции Национального центра "Росс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 751 820,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791 05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739 274,2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 751 820,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791 05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739 274,2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троительство, реконструкция объектов благоустройства (в том числе проектно-изыскательские работы),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416,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 751 820,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791 05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 911 857,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189 668,5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608 82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399 287,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665 076,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608 82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399 287,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6 285,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18 30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562 152,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2 2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512 570,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562 152,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23 723,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2 2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88 847,6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1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1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 760 63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3 172 4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606 015,8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69 533,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757 135,3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846 592,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289 730,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088 008,1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20 618,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59 973,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5 525,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2 572,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6,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3 803,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3 602,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3 402,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94 926,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34 502,1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2 422,9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56 934,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9 041,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1 581,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637 991,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60,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1,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4 704 057,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4 097 290,8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215 559,12</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3 364,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675 418,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50 229,5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160 277,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807 88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37 688,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3 275,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92 565,0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91 063,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811,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965,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47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5 47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5 47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708 525,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011 853,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672,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09 819,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в том числе проектно-изыскательские работы) многоквартирных домов для переселения граждан из многоквартирных домов, признанных аварийными и подлежащими снос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000 218,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7 662 325,2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52 60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028,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9 290,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503 517,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31 656,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35 08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8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1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6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80 6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789 2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94 848,5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26 8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26 8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26 8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26 8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996 8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58 06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151 052,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764 233,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7 73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3 991,3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7 520,5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5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79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24 930 573,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30 788 016,5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1 512 601,1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7 929 701,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56 920 166,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1 880 800,7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4 983 954,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7 202 946,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98 952 034,7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4 983 954,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7 202 946,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98 952 034,7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семь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7 529 711,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5 711 529,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5 711 529,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818 18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818 18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43 705 945,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9 621 632,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8 928 87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4 056 795,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9 621 632,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8 928 87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437 702,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Все лучшее дет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787 226,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787 226,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95 619 093,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50 438 636,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9 147 369,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8 614 1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 532 1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604 898,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107 215,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604 898,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107 215,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4 184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4 184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4 184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441 749,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441 749,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441 749,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970 976,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840 861,3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404 930,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778 796,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887 606,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18 934,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99 092,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284,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8 025,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2,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585,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134 840,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134 840,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000 872,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920 872,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920 872,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920 872,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86 059,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86 059,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410845</wp:posOffset>
                </wp:positionV>
                <wp:extent cx="9315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2.35pt;width:0pt;height:0pt" type="_x0000_t32">
                <v:stroke color="black" weight="9360" joinstyle="miter" endcap="flat"/>
                <v:fill o:detectmouseclick="t" on="false"/>
                <w10:wrap type="none"/>
              </v:shape>
            </w:pict>
          </mc:Fallback>
        </mc:AlternateContent>
      </w:r>
    </w:p>
    <w:sectPr>
      <w:headerReference w:type="default" r:id="rId2"/>
      <w:type w:val="nextPage"/>
      <w:pgSz w:orient="landscape" w:w="16901" w:h="11950"/>
      <w:pgMar w:left="1134" w:right="850" w:gutter="0" w:header="72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3</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3:47:00Z</dcterms:created>
  <dc:creator>ReportDesigner</dc:creator>
  <dc:description/>
  <cp:keywords/>
  <dc:language>en-US</dc:language>
  <cp:lastModifiedBy>vahteeva_2</cp:lastModifiedBy>
  <dcterms:modified xsi:type="dcterms:W3CDTF">2025-07-11T03:49:00Z</dcterms:modified>
  <cp:revision>4</cp:revision>
  <dc:subject/>
  <dc:title/>
</cp:coreProperties>
</file>