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</w:rPr>
        <w:tab/>
        <w:t xml:space="preserve">                                                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к постановлению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а Владивосто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№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главой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ДУМА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2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О внесении изменений в решение Думы города Владивостока от 27.04.2023 № 162 «Об утверждении перечня индикаторов риска нарушений обязательных требований, используемых при осуществлении муниципального контроля  в области охраны и использования особо охраняемых природных территорий местного значения на территории Владивостокского городского округа»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              «Об общих принципах организации местного самоуправления в Российской Федерации», Федеральным законом от 14.03.1995 № 33-ФЗ «Об особо охраняемых природных территориях», Федеральным законом от 31.07.2020 № 248-ФЗ «О государственном контроле (надзоре) и муниципальном контроле в Российской Федерации», Уставом города Владивостока  Дума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ести в приложение к решению Думы города Владивостока от 27.04.2023 № 162 «Об утверждении перечня индикаторов риска нарушений обязательных требований, используемых при осуществлении муниципального контроля  в области охраны и использования особо охраняемых природных территорий местного значения на территории Владивостокского городского округа» следующие изменения: пункт 2 исключи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комитет по экономической политике и муниципальной собственности Думы города Владивостока (Васильев В.А.)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едседатель Думы                                                                                      А.П. Бри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56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остановления главы города Владивосток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1:34:00Z</dcterms:created>
  <dc:creator>pavina</dc:creator>
  <dc:description/>
  <cp:keywords/>
  <dc:language>en-US</dc:language>
  <cp:lastModifiedBy>Оксана Николаевна Никулина</cp:lastModifiedBy>
  <cp:lastPrinted>2016-01-30T17:53:00Z</cp:lastPrinted>
  <dcterms:modified xsi:type="dcterms:W3CDTF">2025-04-14T05:20:00Z</dcterms:modified>
  <cp:revision>4</cp:revision>
  <dc:subject/>
  <dc:title> </dc:title>
</cp:coreProperties>
</file>