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204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главы города Владивос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подготов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ой города Владивостока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ложение к решению Думы города Владивостока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6.2018 № 105 «Об утверждении перечня жилых помещений муниципального жилищного фонда города Владивостока коммерческого использования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</w:t>
      </w:r>
      <w:r>
        <w:rPr>
          <w:rFonts w:cs="Times New Roman" w:ascii="Times New Roman" w:hAnsi="Times New Roman"/>
          <w:sz w:val="28"/>
          <w:szCs w:val="28"/>
        </w:rPr>
        <w:t xml:space="preserve">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города Владивостока, муниципальным правовым актом города Владивостока от 09.04.2018                             № 28-МПА «Положение о муниципальном жилищном фонде города Владивостока коммерческого использования»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следующие изменения: раздел 1 дополнить строками 759-768 следующего содержания (прилож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комитет по городскому хозяйству Думы города Владивостока (Голояд Н.И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города Владивостока </w:t>
        <w:br/>
        <w:t xml:space="preserve">от                 № 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21"/>
        <w:gridCol w:w="3969"/>
        <w:gridCol w:w="1277"/>
        <w:gridCol w:w="1562"/>
      </w:tblGrid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враменко, д. 11, кв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враменко, д. 11, кв.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дмирала Юмашева, д. 14б, кв. 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дмирала Юмашева, д. 22, к. 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1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Борисенко, д. 27, кв.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Камская, д. 1б, кв. 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Корнилова, д. 12, кв. 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Снеговая, д. 125, кв. 3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остров Русский, пос. Подножье-1, д. 26, кв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. Трудовое, ул. Дружбы, д.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851" w:gutter="0" w:header="567" w:top="623" w:footer="709" w:bottom="993"/>
      <w:pgNumType w:start="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4:34:00Z</dcterms:created>
  <dc:creator>Константин Викторович Клименко</dc:creator>
  <dc:description/>
  <dc:language>en-US</dc:language>
  <cp:lastModifiedBy>Анастасия Сергеевна Табакова</cp:lastModifiedBy>
  <cp:lastPrinted>2020-03-17T09:25:00Z</cp:lastPrinted>
  <dcterms:modified xsi:type="dcterms:W3CDTF">2025-07-11T04:34:00Z</dcterms:modified>
  <cp:revision>2</cp:revision>
  <dc:subject/>
  <dc:title/>
</cp:coreProperties>
</file>