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68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/>
        <w:drawing>
          <wp:inline distT="0" distB="0" distL="0" distR="0">
            <wp:extent cx="656590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</w:r>
    </w:p>
    <w:p>
      <w:pPr>
        <w:pStyle w:val="Subtitle"/>
        <w:rPr/>
      </w:pPr>
      <w:r>
        <w:rPr>
          <w:sz w:val="30"/>
          <w:szCs w:val="30"/>
        </w:rPr>
        <w:t xml:space="preserve">ГЛАВА  </w:t>
      </w:r>
    </w:p>
    <w:p>
      <w:pPr>
        <w:pStyle w:val="Heading2"/>
        <w:rPr>
          <w:sz w:val="30"/>
          <w:szCs w:val="30"/>
        </w:rPr>
      </w:pPr>
      <w:r>
        <w:rPr>
          <w:sz w:val="30"/>
          <w:szCs w:val="30"/>
        </w:rPr>
        <w:t>ГОРОДА  ВЛАДИВОСТОКА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402"/>
        <w:gridCol w:w="425"/>
        <w:gridCol w:w="2835"/>
      </w:tblGrid>
      <w:tr>
        <w:trPr>
          <w:trHeight w:val="222" w:hRule="atLeast"/>
        </w:trPr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. Владивосток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 внесении в Думу города Владивостока проекта решения Думы города Владивостока «О принятии муниципального правового акта города Владивостока «О внесении изменений в приложение к муниципальному правовому акту города Владивостока от 20.05.2010 № 234-МПА 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 утверждении Перечня должностей муниципальной службы города Владивостока, при назначении на которые граждан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членов своей семьи и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членов своей семь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»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TextBody"/>
        <w:widowControl w:val="false"/>
        <w:spacing w:lineRule="auto" w:line="360"/>
        <w:ind w:right="0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TextBody"/>
        <w:widowControl w:val="false"/>
        <w:spacing w:lineRule="auto" w:line="360"/>
        <w:ind w:right="0" w:firstLine="709"/>
        <w:rPr/>
      </w:pPr>
      <w:r>
        <w:rPr>
          <w:rFonts w:eastAsia="Times New Roman"/>
          <w:szCs w:val="28"/>
        </w:rPr>
        <w:t>Руководствуясь Федеральным законом от 20.03.2025 № 33-ФЗ «Об общих принципах организации местного самоуправления в единой системе публичной власти», Федеральным законом от 25.12.2008 № 273-ФЗ «О противодействии коррупции», Федеральным законом от 03.12.2012 № 230-ФЗ «О контроле за соответствием расходов лиц, замещающих государственные должности, и иных лиц их доходам», Законом Приморского края от 04.06.2007 № 82-КЗ «О муниципальной службе в Приморском крае», Законом Приморского края от 04.06.2007 № 83-КЗ «О Реестре должностей муниципальной службы в Приморском крае», Уставом города Владивостока, статьей 40 Регламента Думы города Владивостока,</w:t>
      </w:r>
      <w:r>
        <w:rPr>
          <w:szCs w:val="28"/>
        </w:rPr>
        <w:t xml:space="preserve"> </w:t>
      </w:r>
      <w:r>
        <w:rPr/>
        <w:t xml:space="preserve">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 о с т а н о в л я ю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</w:t>
        <w:tab/>
        <w:t xml:space="preserve">Внести в Думу города Владивостока  проект решения  Думы  города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адивостока «О принятии муниципального правового акта города Владивостока «О внесении изменений в приложение к муниципальному правовому акту города Владивостока от 20.05.2010 № 234-МПА «Об утверждении Перечня должностей муниципальной службы города Владивостока, при назначении на которые граждан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членов своей семьи и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членов своей семьи» (прилагается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значить представителем главы города Владивостока при рассмотрении данного вопроса Стоценко К.А., заместителя главы администрации города Владивосток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Настоящее постановление вступает в силу со дня его подписания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а </w:t>
        <w:tab/>
        <w:tab/>
        <w:tab/>
        <w:tab/>
        <w:tab/>
        <w:tab/>
        <w:t xml:space="preserve">                               К.В. Шестаков</w:t>
      </w:r>
      <w:r>
        <w:br w:type="page"/>
      </w:r>
    </w:p>
    <w:p>
      <w:pPr>
        <w:pStyle w:val="Normal"/>
        <w:autoSpaceDE w:val="false"/>
        <w:spacing w:lineRule="auto" w:line="240" w:before="0" w:after="0"/>
        <w:ind w:left="6300" w:firstLine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</w:t>
      </w:r>
    </w:p>
    <w:p>
      <w:pPr>
        <w:pStyle w:val="Normal"/>
        <w:autoSpaceDE w:val="false"/>
        <w:spacing w:lineRule="auto" w:line="240" w:before="0" w:after="0"/>
        <w:ind w:left="6300" w:firstLine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остановлению главы города Владивостока</w:t>
      </w:r>
    </w:p>
    <w:p>
      <w:pPr>
        <w:pStyle w:val="Normal"/>
        <w:autoSpaceDE w:val="false"/>
        <w:spacing w:lineRule="auto" w:line="240" w:before="0" w:after="0"/>
        <w:ind w:left="630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                    №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630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 подготовлен главой города Владивостока</w:t>
      </w:r>
    </w:p>
    <w:p>
      <w:pPr>
        <w:pStyle w:val="Normal"/>
        <w:autoSpaceDE w:val="false"/>
        <w:spacing w:lineRule="auto" w:line="240" w:before="0" w:after="0"/>
        <w:ind w:left="5664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УМА ГОРОДА ВЛАДИВОСТО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387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приняти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униципального правового акта города Владивостока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несении изменений в приложение к муниципальному правовому акту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города Владивостока от 20.05.2010                   № 234-МПА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 утверждении Перечня должностей муниципальной службы города Владивостока, при назначении на которые граждан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членов своей семьи и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членов своей семь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Федеральным законом от 20.03.2025 № 33-ФЗ «Об общих принципах организации местного самоуправления в единой системе публичной власти», Федеральным законом от 02.03.2007 № 25-ФЗ  «О муниципальной службе в Российской Федерации», Федеральным законом от 25.12.2008  № 273-ФЗ «О противодействии коррупции», Федеральным законом от 03.12.2012 № 230-ФЗ «О контроле за соответствием расходов лиц, замещающих государственные должности, и иных лиц их доходам»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оном Приморского края от 04.06.2007 № 82-КЗ «О муниципальной службе в Приморском крае», Законом Приморского края от 04.06.2007 № 83-КЗ «О Реестре должностей муниципальной службы в Приморском крае», Уставом города Владивостока  Дума города Владивостока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ИЛ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ять муниципальный правовой акт города Владивостока                   «О внесении изменений в приложение к муниципальному правовому акту города Владивостока от 20.05.2010 № 234-МПА «Об утверждении Перечня должностей муниципальной службы города Владивостока, при назначении на которые граждан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членов своей семьи и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членов своей семь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править  указанный муниципальный правовой акт главе города Владивостока для подписания  и обнародова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ее решение вступает в силу со дня его принят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Думы</w:t>
        <w:tab/>
        <w:tab/>
        <w:tab/>
        <w:tab/>
        <w:tab/>
        <w:tab/>
        <w:tab/>
        <w:t xml:space="preserve">                   А.П. Брик 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ЫЙ ПРАВОВОЙ АК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А ВЛАДИВОСТО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несении изменений в приложение к муниципальному правовому акту города Владивостока от 20.05.2010 № 234-МПА «Об утверждении Перечня должностей муниципальной службы города Владивостока, при назначении на которые граждан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членов своей семьи и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членов своей семьи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ят Думой города Владивостока  «____» ____________2025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нести в приложение к муниципальному правовому акту города Владивостока от 20.05.2010 № 234-МПА «Об утверждении Перечня должностей муниципальной службы города Владивостока, при назначении                             на которые граждане обязаны представлять сведения о своих доходах,                        об имуществе и обязательствах имущественного характера, а также                       сведения о доходах, об имуществе и обязательствах имущественного              характера членов своей семьи и при замещении которых                       муниципальные служащие обязаны представлять сведения о своих                    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членов своей семьи» следующие изменения: 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 пункт 3 изложить в следующей редакции: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3. Управление по работе с муниципальными учреждениями образования администрации города Владивостока: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дел дошкольного образования: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главный специалист 1 разряда - 2*;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дел дополнительного образования: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едущие должности муниципальной службы, предусмотренные штатным расписанием администрации города Владивостока, - 1*, 2*;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дел общего образования: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едущие должности муниципальной службы, предусмотренные штатным расписанием администрации города Владивостока, - 2*;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дел мониторинга и развития образования: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главный специалист 1 разряда - 2*.»; 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2 </w:t>
      </w:r>
      <w:r>
        <w:rPr>
          <w:rFonts w:cs="Times New Roman" w:ascii="Times New Roman" w:hAnsi="Times New Roman"/>
          <w:sz w:val="28"/>
          <w:szCs w:val="28"/>
          <w:lang w:eastAsia="ru-RU"/>
        </w:rPr>
        <w:t>абзацы двадцать второй, двадцать третий пункта 13 исключить;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 в пункте 14 слова «Отдел экономики и финансов:» заменить словами «Отдел формирования и исполнения бюджета:»;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4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бзац второй пункта 21(1) изложить в следующей редакции: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- ведущие должности муниципальной службы отдела, предусмотренные штатным расписанием администрации города Владивостока, - 1*, 2*, 3*.</w:t>
      </w:r>
      <w:r>
        <w:rPr>
          <w:rFonts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Настоящий муниципальный правовой акт вступает в силу со дня его официального опубликования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а </w:t>
        <w:tab/>
        <w:tab/>
        <w:tab/>
        <w:tab/>
        <w:tab/>
        <w:t xml:space="preserve">                                         К.В. Шестак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 Владивосток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 2025 год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</w:t>
      </w:r>
    </w:p>
    <w:sectPr>
      <w:headerReference w:type="default" r:id="rId3"/>
      <w:headerReference w:type="first" r:id="rId4"/>
      <w:type w:val="nextPage"/>
      <w:pgSz w:w="11906" w:h="16838"/>
      <w:pgMar w:left="1418" w:right="850" w:gutter="0" w:header="567" w:top="62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416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41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6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30"/>
        </w:tabs>
        <w:ind w:left="1830" w:hanging="111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89"/>
        </w:tabs>
        <w:ind w:left="1789" w:hanging="10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PageNumber">
    <w:name w:val="Page Number"/>
    <w:rPr>
      <w:rFonts w:cs="Times New Roman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4252" w:hanging="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4">
    <w:name w:val="заголовок 4"/>
    <w:basedOn w:val="Normal"/>
    <w:next w:val="Normal"/>
    <w:qFormat/>
    <w:pPr>
      <w:keepNext w:val="tru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я главы города Владивостока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1T06:43:00Z</dcterms:created>
  <dc:creator>Kravchenko</dc:creator>
  <dc:description/>
  <dc:language>en-US</dc:language>
  <cp:lastModifiedBy>Наталья Генадьевна Кравченко</cp:lastModifiedBy>
  <cp:lastPrinted>2019-12-18T17:03:00Z</cp:lastPrinted>
  <dcterms:modified xsi:type="dcterms:W3CDTF">2025-07-21T06:43:00Z</dcterms:modified>
  <cp:revision>2</cp:revision>
  <dc:subject/>
  <dc:title/>
</cp:coreProperties>
</file>