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в Думу города Владивостока проекта решения Думы города Владивостока «О принятии муниципального правового акта города Владивостока «О внесении изменений в приложение к муниципальному правовому акту города Владивостока от 20.05.2010 № 234-МП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widowControl w:val="false"/>
        <w:spacing w:lineRule="auto" w:line="360"/>
        <w:ind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TextBody"/>
        <w:widowControl w:val="false"/>
        <w:spacing w:lineRule="auto" w:line="360"/>
        <w:ind w:right="0" w:firstLine="709"/>
        <w:rPr/>
      </w:pPr>
      <w:r>
        <w:rPr>
          <w:rFonts w:eastAsia="Times New Roman"/>
          <w:szCs w:val="28"/>
        </w:rPr>
        <w:t>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Законом Приморского края  от 04.06.2007  № 82-КЗ «О муниципальной службе в Приморском крае», Законом Приморского края от 04.06.2007 № 83-КЗ «О Реестре должностей муниципальной службы в Приморском крае», Уставом города Владивостока,   статьей 40 Регламента Думы города Владивостока,</w:t>
      </w: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в Думу города Владивостока  проект решения  Думы  город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востока «О принятии муниципального правового акта города Владивостока «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данного вопроса Стоценко К.А., заместителя главы администрации города Владивосто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 xml:space="preserve">                               К.В. Шестак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 города Владивостока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                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главой города Владивостока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ВЛАДИВОСТО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87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нят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риложение к муниципальному правовому ак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рода Владивостока от 20.05.2010                   № 234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02.03.2007 № 25-ФЗ  «О муниципальной службе в Российской Федерации», Федеральным законом от 25.12.2008            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Приморского края от 04.06.2007 № 82-КЗ  «О муниципальной службе в Приморском крае», Законом Приморского края от 04.06.2007 № 83-КЗ «О Реестре должностей муниципальной службы в Приморском крае», Уставом города Владивостока  Дума города Владивосток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муниципальный правовой акт города Владивостока                   «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 указанный муниципальный правовой акт главе города Владивостока для подписания  и обнарод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  <w:tab/>
        <w:tab/>
        <w:tab/>
        <w:tab/>
        <w:tab/>
        <w:tab/>
        <w:tab/>
        <w:t xml:space="preserve">                   А.П. Брик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ПРАВОВОЙ А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ВЛАДИВОСТ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 Думой города Владивостока  «____» ____________202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                            на которые граждане обязаны представлять сведения о своих доходах,                        об имуществе и обязательствах имущественного характера, а также                       сведения о доходах, об имуществе и обязательствах имущественного              характера членов своей семьи и при замещении которых                       муниципальные служащие обязаны представлять сведения о своих                   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следующие изменения: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в пункте 5  цифру «4*,» исключить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дополнить пунктом 21(2) следующего содерж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1(2). Административно-территориальное управление поселка Трудовое администрации города Владивосток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по работе с населением поселка Трудовое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 - 1*, 2*, 3*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 в пункте 23 слово «, старшие» исключить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 в пункте 28 слово  «, старшие» исключить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ий муниципальный правовой акт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               К.В. Шест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ладив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 202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23:17:00Z</dcterms:created>
  <dc:creator>Kravchenko</dc:creator>
  <dc:description/>
  <cp:keywords/>
  <dc:language>en-US</dc:language>
  <cp:lastModifiedBy>Наталья Генадьевна Кравченко</cp:lastModifiedBy>
  <cp:lastPrinted>2019-12-18T17:03:00Z</cp:lastPrinted>
  <dcterms:modified xsi:type="dcterms:W3CDTF">2025-05-28T01:14:00Z</dcterms:modified>
  <cp:revision>3</cp:revision>
  <dc:subject/>
  <dc:title/>
</cp:coreProperties>
</file>