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решению Думы города Владивостока               от 28.10.2005 № 124 «Об утверждении Перечня категорий граждан, которым предоставляются служебные жилые помещения в муниципальном жилищном фонде города Владивостока»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 Думой города Владивостока «___»________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</w:t>
      </w:r>
      <w:r>
        <w:rPr>
          <w:rFonts w:cs="Times New Roman" w:ascii="Times New Roman" w:hAnsi="Times New Roman"/>
          <w:sz w:val="28"/>
          <w:szCs w:val="28"/>
        </w:rPr>
        <w:t xml:space="preserve">риложение к решению Думы города Владивостока </w:t>
        <w:br/>
        <w:t xml:space="preserve">от 28.10.2005 № 124 «Об утверждении Перечня категорий граждан, которым предоставляются служебные жилые помещения в муниципальном жилищном фонде города Владивостока»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Работникам муниципальных предприятий и </w:t>
      </w:r>
      <w:r>
        <w:rPr>
          <w:rFonts w:cs="Times New Roman" w:ascii="Times New Roman" w:hAnsi="Times New Roman"/>
          <w:sz w:val="28"/>
          <w:szCs w:val="28"/>
        </w:rPr>
        <w:t>акционерных обществ, 100 % акций которых принадлежит Владивостокскому городскому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 пункт 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Работникам муниципальных образовательных учреждений города Владивосток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6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. Работникам муниципальных учреждений социальной сферы и муниципальных учреждений, осуществляющих деятельность по реализации молодежной политики на территории города Владивосток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пункт 8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10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0. Работникам муниципальных учреждений жилищно-коммунального хозяйства, благоустройства, содержания городских территорий, объекто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Владивосток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К.В. Шеста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2025 год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453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23:47:00Z</dcterms:created>
  <dc:creator>Юлия В. Андреева</dc:creator>
  <dc:description/>
  <cp:keywords/>
  <dc:language>en-US</dc:language>
  <cp:lastModifiedBy>Юлия В. Андреева</cp:lastModifiedBy>
  <cp:lastPrinted>2020-03-17T09:25:00Z</cp:lastPrinted>
  <dcterms:modified xsi:type="dcterms:W3CDTF">2025-10-01T23:47:00Z</dcterms:modified>
  <cp:revision>1</cp:revision>
  <dc:subject/>
  <dc:title/>
</cp:coreProperties>
</file>