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9595" cy="718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ЫЙ ПРАВОВОЙ АКТ                                         ГОРОДА ВЛАДИВОСТ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УСТАВ ГОРОДА ВЛАДИВОСТОК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606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решением Думы города Владивостока от _____ № _____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города Владивостока, принятый решением Думы города Владивостока от 03.03.2005 № 49 (Вестник Думы города Владивостока, 2005, № 9, стр. 9, № 13, стр. 19; 2006, № 20, стр. 74; 2008, № 10, стр. 5; газета «Владивосток», 2005, 28 июля; 2008, 16 октября; 2009, 30 апреля, 3 сентября; 2010, 6 мая, 22 октября; 2011, 1 апреля; 2012, 23 марта, 31 августа, 2013,                 10 января, 13 сентября; 2014, 23 мая; 2015, 16 января, 03 апреля, 13 мая,                    17 ноября; 2016, 19 января, 25 марта, 1 июля, 05 июля; 2017, 03 февраля, 30 мая; 2018, 16 марта; 2019, 11 января, 17 мая, 2 августа, 19 ноября; 2020, 21 апреля,   26 мая; 2021, 17 марта; газета «Приморская газета», 2022, 25 января, 16 августа, 22 декабря; газета «Владивосток», 2023, 28 декабря; 2024, 30 мая, 31 октября, 19 декабря, 26 декабря; газета «Красное Знамя Приморья», 2007, 30 ноября), следующие изменения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3 части 1 статьи 5 после слов «</w:t>
      </w:r>
      <w:r>
        <w:rPr>
          <w:rFonts w:cs="Times New Roman" w:ascii="Times New Roman" w:hAnsi="Times New Roman"/>
          <w:sz w:val="28"/>
          <w:szCs w:val="28"/>
        </w:rPr>
        <w:t>Примо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z w:val="28"/>
          <w:szCs w:val="28"/>
        </w:rPr>
        <w:t>),» дополнить словами «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>,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ью 35 дополнить частью 6 следующего содержания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у </w:t>
      </w:r>
      <w:r>
        <w:rPr>
          <w:rFonts w:cs="Times New Roman" w:ascii="Times New Roman" w:hAnsi="Times New Roman"/>
          <w:sz w:val="28"/>
          <w:szCs w:val="28"/>
        </w:rPr>
        <w:t>Владивосток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й муниципальный правовой акт вступает в силу со дня его официального опубликования после государственной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йствие положений пункта 13 части 1 статьи 5 Устава города Владивостока (в редакции настоящего муниципального правового акта) распространяется на правоотношения, возникшие с 1 января 2023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  <w:tab/>
              <w:tab/>
              <w:tab/>
              <w:tab/>
              <w:tab/>
              <w:tab/>
              <w:tab/>
              <w:t xml:space="preserve">                  К.В. Шест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784"/>
              <w:gridCol w:w="1418"/>
            </w:tblGrid>
            <w:tr>
              <w:trPr/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Владивосток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а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-26606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0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G Times;Times New Roman" w:hAnsi="CG Times;Times New Roman" w:cs="CG Times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CG Times;Times New Roman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18:00Z</dcterms:created>
  <dc:creator>Ира</dc:creator>
  <dc:description/>
  <cp:keywords/>
  <dc:language>en-US</dc:language>
  <cp:lastModifiedBy>Максим О. Котляров</cp:lastModifiedBy>
  <cp:lastPrinted>2025-02-13T14:31:00Z</cp:lastPrinted>
  <dcterms:modified xsi:type="dcterms:W3CDTF">2025-02-13T04:35:00Z</dcterms:modified>
  <cp:revision>439</cp:revision>
  <dc:subject/>
  <dc:title/>
</cp:coreProperties>
</file>