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</w:rPr>
        <w:tab/>
        <w:t xml:space="preserve">                    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Владивосто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главой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города Владивостока от  27.04.2023                № 16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еречня индикаторов риска нарушений обязательных требований, используемых  при осуществлении муниципального лесного контроля  на территории Владивостокского городского округа»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«Об общих принципах организации местного самоуправления в Российской Федерации», Федеральным законом от 14.03.1995 № 33-ФЗ «Об особо охраняемых природных территориях», Федеральным законом от 31.07.2020 № 248-ФЗ «О государственном контроле (надзоре) и муниципальном контроле в Российской Федерации», Уставом города Владивостока 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риложение к решению Думы города Владивостока от  27.04.2023 № 16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индикаторов риска нарушений обязательных требований, используемых  при осуществлении муниципального лесного контроля  на территории Владивостокского городского округа» следующие изменения: пункт 2 исключи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тет по экономической политике и муниципальной собственности Думы города Владивостока (Васильев В.А.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Думы                                                                                      А.П. Брик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8" w:right="851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остановления главы города Владивосток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44:00Z</dcterms:created>
  <dc:creator>pavina</dc:creator>
  <dc:description/>
  <cp:keywords/>
  <dc:language>en-US</dc:language>
  <cp:lastModifiedBy>Сергей Николаевич Козлов</cp:lastModifiedBy>
  <cp:lastPrinted>2016-01-30T17:53:00Z</cp:lastPrinted>
  <dcterms:modified xsi:type="dcterms:W3CDTF">2025-04-08T04:19:00Z</dcterms:modified>
  <cp:revision>4</cp:revision>
  <dc:subject/>
  <dc:title> </dc:title>
</cp:coreProperties>
</file>