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2">
                <wp:simplePos x="0" y="0"/>
                <wp:positionH relativeFrom="page">
                  <wp:posOffset>7858760</wp:posOffset>
                </wp:positionH>
                <wp:positionV relativeFrom="paragraph">
                  <wp:posOffset>139065</wp:posOffset>
                </wp:positionV>
                <wp:extent cx="2172335" cy="876935"/>
                <wp:effectExtent l="0" t="0" r="0" b="0"/>
                <wp:wrapSquare wrapText="largest"/>
                <wp:docPr id="1" name="Frame1"/>
                <a:graphic xmlns:a="http://schemas.openxmlformats.org/drawingml/2006/main">
                  <a:graphicData uri="http://schemas.microsoft.com/office/word/2010/wordprocessingShape">
                    <wps:wsp>
                      <wps:cNvSpPr txBox="1"/>
                      <wps:spPr>
                        <a:xfrm>
                          <a:off x="0" y="0"/>
                          <a:ext cx="2172335" cy="876935"/>
                        </a:xfrm>
                        <a:prstGeom prst="rect"/>
                        <a:solidFill>
                          <a:srgbClr val="FFFFFF">
                            <a:alpha val="0"/>
                          </a:srgbClr>
                        </a:solidFill>
                      </wps:spPr>
                      <wps:txbx>
                        <w:txbxContent>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4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решению Думы</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а Владивостока </w:t>
                            </w:r>
                          </w:p>
                          <w:p>
                            <w:pPr>
                              <w:pStyle w:val="Normal"/>
                              <w:widowControl w:val="false"/>
                              <w:autoSpaceDE w:val="false"/>
                              <w:spacing w:lineRule="auto" w:line="240" w:before="0" w:after="0"/>
                              <w:rPr>
                                <w:rFonts w:ascii="Arial" w:hAnsi="Arial" w:cs="Arial"/>
                                <w:sz w:val="28"/>
                                <w:szCs w:val="28"/>
                              </w:rPr>
                            </w:pPr>
                            <w:r>
                              <w:rPr>
                                <w:rFonts w:cs="Times New Roman" w:ascii="Times New Roman" w:hAnsi="Times New Roman"/>
                                <w:color w:val="000000"/>
                                <w:sz w:val="28"/>
                                <w:szCs w:val="28"/>
                              </w:rPr>
                              <w:t>от__________№_____</w:t>
                            </w:r>
                          </w:p>
                        </w:txbxContent>
                      </wps:txbx>
                      <wps:bodyPr anchor="t" lIns="0" tIns="0" rIns="0" bIns="0">
                        <a:noAutofit/>
                      </wps:bodyPr>
                    </wps:wsp>
                  </a:graphicData>
                </a:graphic>
              </wp:anchor>
            </w:drawing>
          </mc:Choice>
          <mc:Fallback>
            <w:pict>
              <v:rect fillcolor="#FFFFFF" style="position:absolute;rotation:-0;width:171.05pt;height:69.05pt;mso-wrap-distance-left:0pt;mso-wrap-distance-right:0pt;mso-wrap-distance-top:0pt;mso-wrap-distance-bottom:0pt;margin-top:10.95pt;mso-position-vertical-relative:text;margin-left:618.8pt;mso-position-horizontal-relative:page">
                <v:fill opacity="0f"/>
                <v:textbox inset="0in,0in,0in,0in">
                  <w:txbxContent>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4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решению Думы</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а Владивостока </w:t>
                      </w:r>
                    </w:p>
                    <w:p>
                      <w:pPr>
                        <w:pStyle w:val="Normal"/>
                        <w:widowControl w:val="false"/>
                        <w:autoSpaceDE w:val="false"/>
                        <w:spacing w:lineRule="auto" w:line="240" w:before="0" w:after="0"/>
                        <w:rPr>
                          <w:rFonts w:ascii="Arial" w:hAnsi="Arial" w:cs="Arial"/>
                          <w:sz w:val="28"/>
                          <w:szCs w:val="28"/>
                        </w:rPr>
                      </w:pPr>
                      <w:r>
                        <w:rPr>
                          <w:rFonts w:cs="Times New Roman" w:ascii="Times New Roman" w:hAnsi="Times New Roman"/>
                          <w:color w:val="000000"/>
                          <w:sz w:val="28"/>
                          <w:szCs w:val="28"/>
                        </w:rPr>
                        <w:t>от__________№_____</w:t>
                      </w:r>
                    </w:p>
                  </w:txbxContent>
                </v:textbox>
                <w10:wrap type="square" side="largest"/>
              </v:rect>
            </w:pict>
          </mc:Fallback>
        </mc:AlternateConten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sz w:val="2"/>
          <w:szCs w:val="2"/>
        </w:rPr>
      </w:pPr>
      <w:r>
        <w:rPr>
          <w:rFonts w:cs="Arial" w:ascii="Arial" w:hAnsi="Arial"/>
          <w:sz w:val="10"/>
          <w:szCs w:val="10"/>
        </w:rPr>
        <w:br/>
        <w:b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pPr>
      <w:r>
        <w:rPr>
          <w:rFonts w:cs="Times New Roman" w:ascii="Times New Roman" w:hAnsi="Times New Roman"/>
          <w:color w:val="000000"/>
          <w:sz w:val="28"/>
          <w:szCs w:val="28"/>
        </w:rPr>
        <w:t>Отч</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т об исполнении расходов бюджета Владивостокского городского округа за 2024 год</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азделам, подразделам, целевым статьям (муниципальным программам и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программным направлениям деятельности) и группам видов расходов</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601" w:type="dxa"/>
        <w:jc w:val="left"/>
        <w:tblInd w:w="-10" w:type="dxa"/>
        <w:tblLayout w:type="fixed"/>
        <w:tblCellMar>
          <w:top w:w="0" w:type="dxa"/>
          <w:left w:w="0" w:type="dxa"/>
          <w:bottom w:w="0" w:type="dxa"/>
          <w:right w:w="0" w:type="dxa"/>
        </w:tblCellMar>
      </w:tblPr>
      <w:tblGrid>
        <w:gridCol w:w="4395"/>
        <w:gridCol w:w="1559"/>
        <w:gridCol w:w="1417"/>
        <w:gridCol w:w="851"/>
        <w:gridCol w:w="2126"/>
        <w:gridCol w:w="2410"/>
        <w:gridCol w:w="1843"/>
      </w:tblGrid>
      <w:tr>
        <w:trPr>
          <w:tblHeader w:val="true"/>
          <w:trHeight w:val="408" w:hRule="atLeast"/>
        </w:trPr>
        <w:tc>
          <w:tcPr>
            <w:tcW w:w="439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1559"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раздела, подраздела</w:t>
            </w:r>
          </w:p>
        </w:tc>
        <w:tc>
          <w:tcPr>
            <w:tcW w:w="141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елевой статьи</w:t>
            </w:r>
          </w:p>
        </w:tc>
        <w:tc>
          <w:tcPr>
            <w:tcW w:w="85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вида расходов</w:t>
            </w:r>
          </w:p>
        </w:tc>
        <w:tc>
          <w:tcPr>
            <w:tcW w:w="212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Уточненный план, рублей</w:t>
            </w:r>
          </w:p>
        </w:tc>
        <w:tc>
          <w:tcPr>
            <w:tcW w:w="241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Исполнение, рублей</w:t>
            </w:r>
          </w:p>
        </w:tc>
        <w:tc>
          <w:tcPr>
            <w:tcW w:w="1843"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цент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исполнения, %</w:t>
            </w:r>
          </w:p>
        </w:tc>
      </w:tr>
      <w:tr>
        <w:trPr>
          <w:trHeight w:val="986" w:hRule="atLeast"/>
        </w:trPr>
        <w:tc>
          <w:tcPr>
            <w:tcW w:w="439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59"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1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5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2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41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843"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23103" w:type="dxa"/>
        <w:jc w:val="left"/>
        <w:tblInd w:w="-10" w:type="dxa"/>
        <w:tblLayout w:type="fixed"/>
        <w:tblCellMar>
          <w:top w:w="0" w:type="dxa"/>
          <w:left w:w="0" w:type="dxa"/>
          <w:bottom w:w="0" w:type="dxa"/>
          <w:right w:w="0" w:type="dxa"/>
        </w:tblCellMar>
      </w:tblPr>
      <w:tblGrid>
        <w:gridCol w:w="4395"/>
        <w:gridCol w:w="1559"/>
        <w:gridCol w:w="1424"/>
        <w:gridCol w:w="844"/>
        <w:gridCol w:w="2126"/>
        <w:gridCol w:w="2410"/>
        <w:gridCol w:w="1843"/>
        <w:gridCol w:w="2106"/>
        <w:gridCol w:w="2132"/>
        <w:gridCol w:w="2132"/>
        <w:gridCol w:w="2132"/>
      </w:tblGrid>
      <w:tr>
        <w:trPr>
          <w:tblHeader w:val="true"/>
          <w:trHeight w:val="253"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06" w:type="dxa"/>
            <w:tcBorders/>
            <w:tcMar>
              <w:left w:w="108" w:type="dxa"/>
              <w:right w:w="108" w:type="dxa"/>
            </w:tcMa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32" w:type="dxa"/>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0"/>
                <w:szCs w:val="20"/>
              </w:rPr>
              <w:t>33 914 498 228,46</w:t>
            </w:r>
          </w:p>
        </w:tc>
        <w:tc>
          <w:tcPr>
            <w:tcW w:w="2132" w:type="dxa"/>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0"/>
                <w:szCs w:val="20"/>
              </w:rPr>
              <w:t>30 795 909 060,36</w:t>
            </w:r>
          </w:p>
        </w:tc>
        <w:tc>
          <w:tcPr>
            <w:tcW w:w="2132" w:type="dxa"/>
            <w:tcBorders/>
            <w:tcMar>
              <w:left w:w="108" w:type="dxa"/>
              <w:right w:w="108" w:type="dxa"/>
            </w:tcM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0"/>
                <w:szCs w:val="20"/>
              </w:rPr>
              <w:t>90,80</w:t>
            </w:r>
          </w:p>
        </w:tc>
      </w:tr>
      <w:tr>
        <w:trPr>
          <w:trHeight w:val="297"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sz w:val="24"/>
                <w:szCs w:val="24"/>
              </w:rPr>
              <w:t>Всего расходов</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914 498 228,46</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795 909 060,3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8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2 647,2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2 137,5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2 647,2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2 137,5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лава муниципального обра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2 647,2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2 137,5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2 647,2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2 137,5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06 718,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1 114,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06 718,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1 114,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0 527,2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0 527,2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0 670,3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0 670,3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27 918,6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27 918,6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13 774,4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28 233,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879 636,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503 643,6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5 222,6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25 708,3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3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1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881,1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2 11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1 651,1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2 11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1 651,1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2 113,6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2 113,6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853 553,7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4 851 707,9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9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853 553,7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4 851 707,9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9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165 362,4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0 582 284,9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1 391 070,3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5 265 833,9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1 096,4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63 255,2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195,6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195,6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418 768,2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418 768,2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269 42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269 42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47 62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47 62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1 8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1 8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дебная систем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085 180,9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406 388,3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85 320,4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614 350,2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3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85 320,4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614 350,2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3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85 320,4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614 350,2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3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55 472,4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756 292,2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68 340,9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801 550,9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8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7,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7,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99 860,5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792 038,1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9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1 337,4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0 782,5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1 337,4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0 782,5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40 789,2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68 151,3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40 789,2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68 151,3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52 554,3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92 600,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4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52 554,3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92 600,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4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06 070,4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33 923,7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30 430,3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59 289,3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640,1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634,4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109,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6 580,4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109,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3 580,4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5 841,9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5 841,9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5 582,4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5 582,4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59,5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59,5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5 200 641,6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0 779 932,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 104,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 104,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 104,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 104,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 104,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2 313 548,9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253 177,7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2 313 548,9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253 177,7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552 635,4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063 400,8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274 112,7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176 919,7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30 783,1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7 768,8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1,2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1,2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228,3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8 201,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80 200,9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17 184,3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4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47 091,1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84 074,6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3 109,7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3 109,7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712,5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2 592,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712,5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2 592,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652 313,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802 288,6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652 313,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802 288,6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652 313,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802 288,6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310 153,0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9 537 335,6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19 066,2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1 859,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0,9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0,9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1 58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1 58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2 765,8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9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2 765,8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9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0 969,8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0 969,8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1 796,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1 796,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1 027 57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2 576 490,2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7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39 426,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37 868,8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03 606,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02 048,8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094 110,0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00 832,6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36 761,9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64 485,4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85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7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8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359 498,0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9 347,2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0 938,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0 938,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80 766,2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80 766,2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0 171,7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0 171,7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035 903,4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171 491,1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898 761,5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033 941,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591 296,0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591 704,2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234,5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234,5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43 611,2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43 611,2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23 447,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23 447,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10 825,8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10 825,8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621,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621,1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167,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167,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8 328,7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8 328,7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69,4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69,4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8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8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66 582,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94 488,4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41 547,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57 893,6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1 03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2 871,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7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23,6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33 329,3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13 590,3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6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27 973,3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8 234,2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0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97"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ОБОРОН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билизационная и вневойсковая подготов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мобилизационных мероприятий за счет средств резервного фонда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2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2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97"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050 002,9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121 673,8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жданская оборон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62 726,5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31 728,1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62 726,5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31 728,1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62 726,5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31 728,1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28 927,1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28 763,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4 690,7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3 856,3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8,6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8,6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5 12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5 12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387 276,3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489 945,6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387 276,3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489 945,6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46 736,6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21 025,9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9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07 228,6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81 517,9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508,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508,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6 666,7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6 359,1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6 666,7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6 359,1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320 752,1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259 439,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916 641,1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467 258,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77 360,9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66 294,6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6 75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5 886,9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97"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7 480 285,9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8 844 332,2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5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3 545,9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3 545,9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3 545,9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3 545,9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9 348 805,5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6 333 185,7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297 090,7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5 281 471,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297 090,7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5 281 471,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26 701,7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36 611,7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99 384,4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759 247,7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0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317,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364,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222 941,3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344 954,6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88 466,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10 712,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2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434 475,3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234 242,6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3 706 328,7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952 218,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2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643 407,7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889 297,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2 921,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2 921,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 259 215,7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965 783,4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2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6 609 337,7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9 322 399,4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49 878,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43 384,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1 714,7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1 714,7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6 982,3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6 982,3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6 982,3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6 982,3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174 348,2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20 118 059,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4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6 027 363,5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7 579 716,4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Дорожная сеть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471 935,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276 379,3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471 935,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276 379,3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523 276,9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63 350,8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714 170,9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378 541,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1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234 487,4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234 487,4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3 555 428,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32 303 337,1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5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024 428,6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42 661,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988 411,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11 983,6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467 567,6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63 961,3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6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68 450,0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66 716,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6 922 303,0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 438 929,5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804 912,6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321 539,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5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17 390,4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17 390,4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строительство, реконструкция объектов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124 733,9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210 364,8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124 733,9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210 364,8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5 462 581,3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7 944 673,4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13 533,5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495 625,6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6 449 047,8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6 449 047,8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ализация инфраструктурных проектов за счет средств бюджетных кредитов из федеральн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021 453,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066 780,3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363 22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075 702,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5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658 230,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91 078,2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97 157,5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97 157,5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97 157,5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97 157,5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59 427,3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41 184,9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59 427,3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41 184,9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59 427,3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41 184,9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вязь и информати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развития услуг широкополосного доступа к информационно-телекоммуникационной сети "Интернет" в населенных пунктах Приморского кра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231 853,2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962 393,6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81 010,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287 748,9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81 010,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287 748,9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81 010,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287 748,9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105 619,7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827 558,4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8 366,9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3 791,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7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7 024,1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6 399,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1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19 868,4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1 838,9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5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19 868,4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1 838,9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5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9 868,4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01 838,9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08 070,4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71 368,3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0 198,0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30 470,6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оведения работ по землеустройству и землепользованию, комплексных кадастровых работ на территори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830 973,9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872 805,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830 973,9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872 805,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8 716,4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910 747,1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22 711,9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08 551,6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0 791,2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6 982,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44,3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44,3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069,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069,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07 380,9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07 181,9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63 137,7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69 252,9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4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4 243,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7 929,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915 093,1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915 093,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743 336,2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743 336,2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756,8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756,8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97"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20 376 545,7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29 664 307,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5 946 763,5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2 725 140,3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8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04 365,6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295 091,3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04 365,6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295 091,3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едеральный проект "Обеспечение устойчивого сокращения непригодного для проживания жилищного фон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04 365,6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295 091,3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04 365,6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295 091,3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4 473 841,3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412 241,7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4 473 841,3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412 241,7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767 370,6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291 569,3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1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971 441,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399 389,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3 508,6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3 508,6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222 420,2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318 671,6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Реконструкция, капитальный и текущий ремонт жилых помещений муниципального жилищного фонда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3 261,4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8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3 261,4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8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387 578,4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920 308,7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387 578,4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920 308,7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27 913,7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42 070,6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225,2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8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463 845,4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Капитальный ремонт многоквартирных домов в историческом центре горо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68 556,4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17 807,2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94 773,8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44 024,5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94 773,8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44 024,5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жилищного хозяйств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финансовой помощи администрацией города Владивостока муниципальному унитарному предприятию города Владивостока "Центральный" в целях предупреждения банкротства и восстановления платежеспособ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601 207,9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354 316,5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6 401,2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6 401,2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6 401,2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1 869,2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7 338,9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1 869,2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7 338,9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1 869,2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7 338,9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1 869,2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7 338,9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626 651,4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484 684,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3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00 173,3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3 332 421,9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3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овное мероприятие "Мероприятия в области коммунального хозяйств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626 340,5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7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626 340,5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7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94 019,6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054 025,5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5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94 019,6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054 025,5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5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91 153,6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2 055,8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91 153,6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2 055,8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126 478,1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152 262,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1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395,5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394,9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 824,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 824,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45 571,5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45 570,9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90 082,6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15 867,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2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96 390,0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8 431,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0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293 692,5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597 436,0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506 285,9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966 968,6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3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1 195,6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9 397,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1 195,6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9 397,1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6 799,9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55 412,4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6 799,9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55 412,4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6 504,9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7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6 504,9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7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юридическим лицам, индивидуальным предпринимателям на возмещение затрат по обеспечению твердым топливом (углем, дровами) семей военнослужащих и мобилизованных граждан, проживающих в домах с печным отоплением на территори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654,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654,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8 931 883,4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91 121 938,2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7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8 621,0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57 432,6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8 621,0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57 432,6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8 621,0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57 432,6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8 621,0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57 432,6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1 226 559,4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6 682 011,4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1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843 096,5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843 096,5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05 158,4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05 158,4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8 110 844,2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5 487 399,4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7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4 913 342,2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995 847,6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8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007 826,8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094 846,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801 046,2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01 046,2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4 469,0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9 954,6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дворовых территор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58 413,3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677 667,2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645 375,2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464 629,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32 160,1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32 160,1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980 877,9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980 877,9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объектов ритуального назначения на территори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747 635,1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222 431,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6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747 635,1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222 431,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6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5 436,8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27 653,1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9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5 436,8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27 653,1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9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5 436,8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27 653,1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9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9 112 023,4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818 703,7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1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604 768,5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921 965,2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604 768,5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921 965,2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5 507 254,8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896 738,5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5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390 723,5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55 316,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4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116 531,2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041 422,5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836 702,9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82 494,1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4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2 246,7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26 346,5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2 246,7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26 346,5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84 456,2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356 147,5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2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38 947,9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69 762,8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19 838,7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83 197,5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25 669,5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3 187,1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6 896 690,8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7 462 912,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6 896 690,8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7 462 912,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958 209,2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524 430,4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958 209,2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524 430,4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876 824,2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401 374,4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788 025,6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97 740,6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3 359,3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25 315,3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97"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97"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06 609 309,9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79 949 865,8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60 852 925,5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71 441 709,6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47 643 834,6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232 618,7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47 643 834,6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232 618,7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48 923 431,9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66 860 337,3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48 923 431,9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66 860 337,3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субсидий частным дошкольным образовательным организациям, индивидуальным предпринимател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43 846,4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95 725,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3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43 846,4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95 725,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3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432,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432,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0 689,4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0 689,4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415 434,8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415 434,8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ных мероприятий по решению вопросов местного значения, на осуществление которых не предусмотрены расходы в бюджете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72 513 493,8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17 161 148,9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1 818 389,3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6 611 893,2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атриотическое воспитание граждан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Модернизация школьных систем образования в Приморском кра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5 992 318,0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0 785 822,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5 571 715,4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11 634 822,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8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0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4 551 715,4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10 746 822,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1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20 602,6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151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20 602,6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151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27 694,3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1 845,4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ных мероприятий по решению вопросов местного значения, на осуществление которых не предусмотрены расходы в бюджете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73 163,5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73 163,5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73 163,5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73 163,5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 681,9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 681,9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6 320 789,2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436 817,7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3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742 132,5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609 221,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4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742 132,5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609 221,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4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309 619,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309 619,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602,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602,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78 656,7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27 596,7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78 656,7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27 596,7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78 656,7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27 596,7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78 656,7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27 596,7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0 638,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3 942,6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5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5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5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5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86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86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86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86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86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86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86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86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9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91,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9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91,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9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91,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9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91,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8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99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8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99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8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99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8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99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4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5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4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5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4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5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4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5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4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9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4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9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4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9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4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9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1 62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0 788,6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92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72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92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72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5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363,6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5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363,6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232 090,5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789 445,3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232 090,5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789 445,3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232 090,5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789 445,3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8 971,0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8 971,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8 934,3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8 934,3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36,6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36,6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783 119,5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340 474,3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7 046,5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92 702,6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6 554,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6 554,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379 519,0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731 217,7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0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519 372,7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996 801,4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519 372,7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996 801,4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519 372,7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996 801,4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814 049,4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811 021,8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654 335,2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643 823,5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15 920,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23 404,9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2,6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2,6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7 740,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7 740,7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81 351,1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81 351,1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04 428,4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04 428,4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04 428,4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04 428,4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97"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9 645 659,5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664 997,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311 426,7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852 324,4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311 426,7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852 324,4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311 426,7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852 324,4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8 573,7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84 771,4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09 966,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96 828,6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9 462,7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8 797,8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4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4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правление общественными пространствами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392 077,7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6 777,7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392 077,7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6 777,7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334 232,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812 672,6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334 232,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812 672,6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334 232,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812 672,6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81 84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27 815,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8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64 027,6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21 598,2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817,4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216,7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9 74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9 74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9 74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9 74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5 469,8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5 469,8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647,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647,7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647,7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647,7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97"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740 392,7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7 936 085,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55 352,5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46 955,7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55 352,5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46 955,7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социальной политик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55 352,5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46 955,7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313,6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313,6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95 038,8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86 642,0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017 149,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466 423,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59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55 204,2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59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55 204,2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временная школ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59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55 204,2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59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55 204,2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2 149,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1 219,4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2 149,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1 219,4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2 149,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1 219,4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716 787,5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5 680 485,8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1</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29 527,6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22 808,3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29 527,6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22 808,3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60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297 258,8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60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297 258,8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5 922,6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5 549,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5 922,6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5 549,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92 821,0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34 724,9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92 821,0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34 724,9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92 821,0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34 724,9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92 821,0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34 724,9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250 334,2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250 334,2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250 334,2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250 334,2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444 606,2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372 618,3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8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534 665,4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653 165,7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 065,9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 065,9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849 599,5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968 099,8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4</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19 452,5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19 452,5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051 103,7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842 220,2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2 978,7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04 095,2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2 978,7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04 095,2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8</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Поддержка социально ориентированных некоммерческих организаций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9 441,2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9 441,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49 441,2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49 441,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93 537,5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84 654,2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3</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88 537,5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79 654,2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2</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38 12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38 12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ных мероприятий по решению вопросов местного значения, на осуществление которых не предусмотрены расходы в бюджете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8 12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8 12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8 125,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8 12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3"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97"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965 382,9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541 756,3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2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441 711,7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078 031,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7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441 711,7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078 031,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7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441 711,7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078 031,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77</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43 446,4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312 565,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43 446,4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312 565,1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98 265,2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765 466,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98 265,2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765 466,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152 121,4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152 114,5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152 121,4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152 114,5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6,5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6,5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6,5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13 254,2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13 248,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13 254,2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13 248,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13 254,27</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13 248,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10 146,6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0 207,6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10 146,6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0 207,6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10 146,6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0 207,6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10 146,6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0 207,6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0</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13 946,6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66 787,6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6</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42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49</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97"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c>
          <w:tcPr>
            <w:tcW w:w="8502"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r>
    </w:p>
    <w:tbl>
      <w:tblPr>
        <w:tblW w:w="9605" w:type="dxa"/>
        <w:jc w:val="left"/>
        <w:tblInd w:w="0" w:type="dxa"/>
        <w:tblLayout w:type="fixed"/>
        <w:tblCellMar>
          <w:top w:w="0" w:type="dxa"/>
          <w:left w:w="0" w:type="dxa"/>
          <w:bottom w:w="0" w:type="dxa"/>
          <w:right w:w="0" w:type="dxa"/>
        </w:tblCellMar>
      </w:tblPr>
      <w:tblGrid>
        <w:gridCol w:w="3581"/>
        <w:gridCol w:w="3555"/>
        <w:gridCol w:w="2469"/>
      </w:tblGrid>
      <w:tr>
        <w:trPr>
          <w:trHeight w:val="857" w:hRule="atLeast"/>
        </w:trPr>
        <w:tc>
          <w:tcPr>
            <w:tcW w:w="3581" w:type="dxa"/>
            <w:tcBorders/>
          </w:tcPr>
          <w:p>
            <w:pPr>
              <w:pStyle w:val="Normal"/>
              <w:widowControl w:val="false"/>
              <w:autoSpaceDE w:val="false"/>
              <w:snapToGrid w:val="false"/>
              <w:spacing w:lineRule="auto" w:line="24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0" distR="0" simplePos="0" locked="0" layoutInCell="1" allowOverlap="1" relativeHeight="3">
                      <wp:simplePos x="0" y="0"/>
                      <wp:positionH relativeFrom="column">
                        <wp:posOffset>-5715</wp:posOffset>
                      </wp:positionH>
                      <wp:positionV relativeFrom="paragraph">
                        <wp:posOffset>36195</wp:posOffset>
                      </wp:positionV>
                      <wp:extent cx="9305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45pt;margin-top:2.85pt;width:0pt;height:0pt" type="_x0000_t32">
                      <v:stroke color="black" weight="9360" joinstyle="miter" endcap="flat"/>
                      <v:fill o:detectmouseclick="t" on="false"/>
                      <w10:wrap type="none"/>
                    </v:shape>
                  </w:pict>
                </mc:Fallback>
              </mc:AlternateContent>
            </w:r>
          </w:p>
        </w:tc>
        <w:tc>
          <w:tcPr>
            <w:tcW w:w="3555" w:type="dxa"/>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469" w:type="dxa"/>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r>
    </w:tbl>
    <w:p>
      <w:pPr>
        <w:pStyle w:val="Normal"/>
        <w:widowControl/>
        <w:suppressAutoHyphens w:val="false"/>
        <w:bidi w:val="0"/>
        <w:spacing w:lineRule="auto" w:line="276" w:before="0" w:after="200"/>
        <w:rPr/>
      </w:pPr>
      <w:r>
        <w:rPr/>
      </w:r>
    </w:p>
    <w:sectPr>
      <w:headerReference w:type="default" r:id="rId2"/>
      <w:type w:val="nextPage"/>
      <w:pgSz w:orient="landscape" w:w="16901" w:h="11950"/>
      <w:pgMar w:left="1247" w:right="1021" w:gutter="0" w:header="720" w:top="1418"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25:00Z</dcterms:created>
  <dc:creator>ReportDesigner</dc:creator>
  <dc:description/>
  <cp:keywords/>
  <dc:language>en-US</dc:language>
  <cp:lastModifiedBy>farafontova</cp:lastModifiedBy>
  <cp:lastPrinted>2025-03-17T14:55:00Z</cp:lastPrinted>
  <dcterms:modified xsi:type="dcterms:W3CDTF">2025-03-17T05:06:00Z</dcterms:modified>
  <cp:revision>5</cp:revision>
  <dc:subject/>
  <dc:title/>
</cp:coreProperties>
</file>