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br/>
        <w:br/>
      </w:r>
      <w:r>
        <mc:AlternateContent>
          <mc:Choice Requires="wps">
            <w:drawing>
              <wp:anchor behindDoc="0" distT="0" distB="0" distL="0" distR="0" simplePos="0" locked="0" layoutInCell="0" allowOverlap="1" relativeHeight="2">
                <wp:simplePos x="0" y="0"/>
                <wp:positionH relativeFrom="page">
                  <wp:posOffset>7449185</wp:posOffset>
                </wp:positionH>
                <wp:positionV relativeFrom="paragraph">
                  <wp:posOffset>635</wp:posOffset>
                </wp:positionV>
                <wp:extent cx="268668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2686685" cy="1022350"/>
                        </a:xfrm>
                        <a:prstGeom prst="rect"/>
                        <a:solidFill>
                          <a:srgbClr val="FFFFFF">
                            <a:alpha val="0"/>
                          </a:srgbClr>
                        </a:solidFill>
                      </wps:spPr>
                      <wps:txbx>
                        <w:txbxContent>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3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Думы </w:t>
                            </w:r>
                          </w:p>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города Владивостока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_________  № 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0" tIns="0" rIns="0" bIns="0">
                        <a:noAutofit/>
                      </wps:bodyPr>
                    </wps:wsp>
                  </a:graphicData>
                </a:graphic>
              </wp:anchor>
            </w:drawing>
          </mc:Choice>
          <mc:Fallback>
            <w:pict>
              <v:rect fillcolor="#FFFFFF" style="position:absolute;rotation:-0;width:211.55pt;height:80.5pt;mso-wrap-distance-left:0pt;mso-wrap-distance-right:0pt;mso-wrap-distance-top:0pt;mso-wrap-distance-bottom:0pt;margin-top:0pt;mso-position-vertical-relative:text;margin-left:586.55pt;mso-position-horizontal-relative:page">
                <v:fill opacity="0f"/>
                <v:textbox inset="0in,0in,0in,0in">
                  <w:txbxContent>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3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Думы </w:t>
                      </w:r>
                    </w:p>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города Владивостока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_________  № 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square" side="largest"/>
              </v:rect>
            </w:pict>
          </mc:Fallback>
        </mc:AlternateContent>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jc w:val="center"/>
        <w:rPr/>
      </w:pPr>
      <w:r>
        <w:rPr>
          <w:rFonts w:cs="Times New Roman" w:ascii="Times New Roman" w:hAnsi="Times New Roman"/>
          <w:color w:val="000000"/>
          <w:sz w:val="28"/>
          <w:szCs w:val="28"/>
        </w:rPr>
        <w:t>Отчет об исполнении расходов бюджета Владивостокского городского округа за 2024 год</w:t>
      </w:r>
    </w:p>
    <w:p>
      <w:pPr>
        <w:pStyle w:val="Normal"/>
        <w:widowControl w:val="false"/>
        <w:autoSpaceDE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 ведомственной структуре расходов</w:t>
      </w:r>
    </w:p>
    <w:p>
      <w:pPr>
        <w:pStyle w:val="Normal"/>
        <w:widowControl w:val="false"/>
        <w:autoSpaceDE w:val="false"/>
        <w:spacing w:lineRule="auto" w:line="240" w:before="0" w:after="0"/>
        <w:rPr>
          <w:rFonts w:ascii="Arial" w:hAnsi="Arial" w:cs="Arial"/>
          <w:color w:val="000000"/>
          <w:sz w:val="2"/>
          <w:szCs w:val="2"/>
          <w:lang w:val="en-US"/>
        </w:rPr>
      </w:pPr>
      <w:r>
        <w:rPr>
          <w:rFonts w:cs="Arial" w:ascii="Arial" w:hAnsi="Arial"/>
          <w:color w:val="000000"/>
          <w:sz w:val="2"/>
          <w:szCs w:val="2"/>
          <w:lang w:val="en-US"/>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832" w:type="dxa"/>
        <w:jc w:val="left"/>
        <w:tblInd w:w="-10" w:type="dxa"/>
        <w:tblLayout w:type="fixed"/>
        <w:tblCellMar>
          <w:top w:w="0" w:type="dxa"/>
          <w:left w:w="0" w:type="dxa"/>
          <w:bottom w:w="0" w:type="dxa"/>
          <w:right w:w="0" w:type="dxa"/>
        </w:tblCellMar>
      </w:tblPr>
      <w:tblGrid>
        <w:gridCol w:w="4764"/>
        <w:gridCol w:w="1064"/>
        <w:gridCol w:w="1255"/>
        <w:gridCol w:w="1532"/>
        <w:gridCol w:w="859"/>
        <w:gridCol w:w="1875"/>
        <w:gridCol w:w="1875"/>
        <w:gridCol w:w="1608"/>
      </w:tblGrid>
      <w:tr>
        <w:trPr>
          <w:tblHeader w:val="true"/>
          <w:trHeight w:val="408" w:hRule="atLeast"/>
        </w:trPr>
        <w:tc>
          <w:tcPr>
            <w:tcW w:w="476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главного распорядителя бюджетных средств</w:t>
            </w:r>
          </w:p>
        </w:tc>
        <w:tc>
          <w:tcPr>
            <w:tcW w:w="125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раздела, подраздела</w:t>
            </w:r>
          </w:p>
        </w:tc>
        <w:tc>
          <w:tcPr>
            <w:tcW w:w="153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859"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вида расхо- дов</w:t>
            </w:r>
          </w:p>
        </w:tc>
        <w:tc>
          <w:tcPr>
            <w:tcW w:w="187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Уточненный план, рублей</w:t>
            </w:r>
          </w:p>
        </w:tc>
        <w:tc>
          <w:tcPr>
            <w:tcW w:w="187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рублей</w:t>
            </w:r>
          </w:p>
        </w:tc>
        <w:tc>
          <w:tcPr>
            <w:tcW w:w="1608"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нт </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 xml:space="preserve">исполнения,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w:t>
            </w:r>
          </w:p>
        </w:tc>
      </w:tr>
      <w:tr>
        <w:trPr>
          <w:trHeight w:val="986" w:hRule="atLeast"/>
        </w:trPr>
        <w:tc>
          <w:tcPr>
            <w:tcW w:w="476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25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3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87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87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08"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832" w:type="dxa"/>
        <w:jc w:val="left"/>
        <w:tblInd w:w="-10" w:type="dxa"/>
        <w:tblLayout w:type="fixed"/>
        <w:tblCellMar>
          <w:top w:w="0" w:type="dxa"/>
          <w:left w:w="0" w:type="dxa"/>
          <w:bottom w:w="0" w:type="dxa"/>
          <w:right w:w="0" w:type="dxa"/>
        </w:tblCellMar>
      </w:tblPr>
      <w:tblGrid>
        <w:gridCol w:w="4764"/>
        <w:gridCol w:w="1064"/>
        <w:gridCol w:w="1255"/>
        <w:gridCol w:w="1532"/>
        <w:gridCol w:w="859"/>
        <w:gridCol w:w="1875"/>
        <w:gridCol w:w="1875"/>
        <w:gridCol w:w="1608"/>
      </w:tblGrid>
      <w:tr>
        <w:trPr>
          <w:tblHeader w:val="true"/>
          <w:trHeight w:val="253" w:hRule="atLeast"/>
        </w:trPr>
        <w:tc>
          <w:tcPr>
            <w:tcW w:w="47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sz w:val="24"/>
                <w:szCs w:val="24"/>
              </w:rPr>
              <w:t>Всего расходов</w:t>
            </w:r>
          </w:p>
        </w:tc>
        <w:tc>
          <w:tcPr>
            <w:tcW w:w="10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2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8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914 498 228,46</w:t>
            </w:r>
          </w:p>
        </w:tc>
        <w:tc>
          <w:tcPr>
            <w:tcW w:w="18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795 909 060,36</w:t>
            </w:r>
          </w:p>
        </w:tc>
        <w:tc>
          <w:tcPr>
            <w:tcW w:w="16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80</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506 718,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80 614,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1</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06 718,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1 114,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06 718,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1 114,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06 718,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1 114,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0 527,2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0 527,2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0 670,3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6</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0 670,3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27 918,6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27 918,6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13 774,4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28 233,0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5</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879 636,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03 643,6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4</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5 222,6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25 708,3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32</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1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881,1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2 11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1 651,1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2 11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1 651,1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2 113,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2 113,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0</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860,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09 838,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3</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99 860,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792 038,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99 860,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792 038,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99 860,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792 038,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1 337,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0 782,5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3</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1 337,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0 782,5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40 789,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68 151,3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2</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40 789,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68 151,3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52 554,3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92 600,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8</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52 554,3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92 600,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06 070,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33 923,7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8</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30 430,3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59 289,3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8</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640,1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634,4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10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6 580,4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9</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0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3 580,4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9</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9</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0 995 833,3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41 148 720,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83</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6 701 057,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1 574 073,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1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1 434 785,4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4 851 707,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1 434 785,4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4 851 707,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165 362,4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0 582 284,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3</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1 391 070,3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265 833,9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4</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1 096,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63 255,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1</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195,6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195,6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269 42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269 42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47 62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47 62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1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1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5 841,9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5 841,9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582,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582,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59,5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59,5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6 537 782,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190 228,4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2 765,8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2 765,8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0 969,8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0 969,8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1 796,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1 796,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2 752 676,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462 357,0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439 902,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633 733,6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87 011,1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414 740,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17</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85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81</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55 041,0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41 993,2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80 766,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80 766,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0 171,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0 171,7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035 903,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171 491,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7</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898 761,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33 941,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591 296,0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591 704,2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2</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234,5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234,5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3 611,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3 611,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8 77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8 77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46 448,8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46 448,8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21,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21,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8 328,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8 328,7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69,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69,4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8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8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3 329,3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3 590,3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66</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27 973,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8 234,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6</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0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0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ОБОРОН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мобилизационных мероприятий за счет средств резервного фонда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2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2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4 417,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4 11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4 417,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4 11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4 417,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4 11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4 417,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4 11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7</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4 417,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4 11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7</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80 403,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62 374,0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вязь и информат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01 838,9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01 838,9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01 838,9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01 838,9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08 070,4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71 368,3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0 198,0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30 470,6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698 735,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 533 898,3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3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3 925 883,0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678 991,6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3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626 651,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484 684,0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3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00 173,3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332 421,9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овное мероприятие "Мероприятия в области коммунального хозяй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626 340,5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626 340,5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94 019,6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54 025,5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5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94 019,6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54 025,5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5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91 153,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2 055,8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91 153,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2 055,8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126 478,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152 262,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1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5,5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4,9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82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824,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45 571,5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45 570,9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90 082,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15 867,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2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96 390,0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8 431,0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293 692,5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597 436,0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506 285,9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66 968,6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1 195,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9 397,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5</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1 195,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9 397,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6 799,9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55 412,4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9</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6 799,9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55 412,4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6 504,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78</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6 504,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7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ат по обеспечению твердым топливом (углем, дровами)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654,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2</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654,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772 852,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854 906,7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9 212,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8 673,4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9 212,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8 673,4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9 212,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8 673,4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9 212,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8 673,4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783 640,1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3 076 233,3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6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85 469,0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80 954,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9 954,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9 954,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дворовых территор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5 436,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 653,1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9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5 436,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 653,1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9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5 436,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 653,1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9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042 734,2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967 625,5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042 734,2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967 625,5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202,9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202,9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116 531,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041 422,5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986 215,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543 568,3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0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12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12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8 42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8 42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92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92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92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92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232 09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789 445,3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0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232 09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789 445,3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0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232 09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789 445,3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0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8 971,0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8 971,0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934,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934,3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36,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36,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783 119,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340 474,3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7 046,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2 702,6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6 55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6 554,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379 519,0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731 217,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5</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456 288,8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39 510,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55 352,5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46 955,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55 352,5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46 955,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55 352,5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46 955,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313,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313,6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95 038,8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86 642,0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051 103,7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842 220,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2 978,7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4 095,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2 978,7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04 095,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Поддержка социально ориентированных некоммерческих организаций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9 441,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9 441,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3 537,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84 654,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88 537,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9 654,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38 12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38 12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ных мероприятий по решению вопросов местного значения, на осуществление которых не предусмотрены расходы в бюджете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867 857,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700 554,4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24 99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39 188,6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24 99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39 188,6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24 99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39 188,6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1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700,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69</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1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700,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6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66 58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94 488,4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54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57 893,6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7</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1 03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2 871,1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9</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23,6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9</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2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34 665,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53 165,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34 665,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53 165,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34 665,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53 165,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34 665,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53 165,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9</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065,9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065,9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849 599,5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968 099,8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4</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52 083,3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59 486,1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4</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93 168,5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93 168,5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93 168,5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93 168,5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3</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45 19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7 348,5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3</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7 167,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2 417,6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7 167,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2 417,6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7 167,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2 417,6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7 167,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62 417,6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9 614,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4 86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9 614,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4 86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964 702,9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746 539,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18 466,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18 460,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64 427,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64 421,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64 427,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64 421,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5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44,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5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44,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14 67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14 677,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64 37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64 377,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295 336,1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77 314,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жданская оборон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62 726,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31 728,1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62 726,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31 728,1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62 726,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31 728,1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28 927,1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28 763,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4 690,7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3 856,3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3</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8,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8,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5 1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5 12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632 609,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45 586,4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632 609,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445 586,4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46 736,6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21 025,9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07 228,6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1 517,9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8</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50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50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320 752,1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259 439,7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16 641,1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467 258,1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5</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77 360,9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66 294,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9</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6 75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5 886,9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763,6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763,6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7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6 863,6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8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863,6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8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863,6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969 282,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545 656,3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25</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965 382,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541 756,3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2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1 40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441 711,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078 031,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441 711,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078 031,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441 711,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078 031,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43 446,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12 565,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43 446,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12 565,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98 265,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765 466,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98 265,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765 466,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152 121,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152 114,5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152 121,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152 114,5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6,5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6,5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6,5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54,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4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54,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4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54,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13 24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10 146,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0 207,6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10 146,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0 207,6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10 146,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0 207,6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10 146,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0 207,6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13 946,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66 787,6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42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49</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186 216,5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646 148,2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1</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22 106,0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23 340,2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418 768,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418 768,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418 768,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418 768,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85 320,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14 350,2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3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85 320,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14 350,2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3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85 320,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14 350,2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3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85 320,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614 350,2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3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55 472,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756 292,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68 340,9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801 550,9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8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7,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8 017,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99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8 017,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99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8 017,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99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8 017,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99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8 017,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99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6 914 211,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2 685 319,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624 016,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72 956,7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6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220 581,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742 749,5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919 348,9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895 546,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919 348,9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895 546,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919 348,9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895 546,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8 573,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84 771,4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09 96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96 828,6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9 462,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8 797,8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4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4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01 232,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7 202,8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01 232,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7 202,8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01 232,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7 202,8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81 84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27 815,0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8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64 027,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21 598,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817,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216,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9 74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9 74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9 74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9 74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647,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647,7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647,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647,7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6 780 565,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4 743 411,1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18</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03 823,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03 823,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03 823,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03 823,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03 823,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11 855 359,0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405 807,9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174 348,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20 118 059,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6 027 363,5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7 579 716,4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Дорожная сеть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471 935,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276 379,3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471 935,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276 379,3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523 276,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63 350,8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714 170,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378 541,0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1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34 487,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34 487,4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3 555 428,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2 303 337,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024 428,6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642 661,0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988 41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11 983,6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67 567,6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63 961,3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6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68 450,0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66 716,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6 922 303,0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438 929,5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804 912,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321 539,1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5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17 390,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17 390,4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124 733,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210 364,8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124 733,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210 364,8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462 581,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7 944 673,4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13 533,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495 625,6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6 449 047,8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6 449 047,8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инфраструктурных проектов за счет средств бюджетных кредитов из федерального бюджет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021 453,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066 780,3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363 22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075 702,0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658 230,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91 078,2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97 157,5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97 157,5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97 157,5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97 157,5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59 427,3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41 184,9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59 427,3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41 184,9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6</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9 427,3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1 184,9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8</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1 010,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287 748,9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1 010,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287 748,9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1 010,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287 748,9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81 010,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287 748,9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105 619,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27 558,4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8 366,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3 791,5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7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7 024,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6 399,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11</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2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78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2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78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5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5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5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5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2 649 097,8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9 450 564,9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79</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5 272 214,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286 670,0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3 642 397,8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8 430 048,9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4 473 841,3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412 241,7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4 473 841,3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412 241,7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767 370,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291 569,3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1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971 441,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399 389,0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3 508,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3 508,6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222 420,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318 671,6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3 261,4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3 261,4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387 578,4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920 308,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387 578,4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920 308,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7 913,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42 070,6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225,2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8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63 845,4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Капитальный ремонт многоквартирных домов в историческом центре горо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68 556,4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17 807,2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94 773,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44 024,5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94 773,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44 024,5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673 399,8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122 869,0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827 891,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827 771,6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827 891,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827 771,6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817 438,1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817 318,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4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279,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32 160,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32 160,1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980 877,9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980 877,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45 508,2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95 097,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45 508,2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95 097,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1</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9 838,7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91 910,2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3</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25 669,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3 187,1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956 417,0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733 752,0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956 417,0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733 752,0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956 417,0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733 752,0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956 417,0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733 752,0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4 169,3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001 644,8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40 276,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10 136,3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8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970,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970,8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95</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2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2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9 452,5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9 452,5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9 452,5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9 452,5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2</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9 452,5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2</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6 370 639,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3 353 019,3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2</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6 971,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4 971,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6 971,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4 971,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49,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49,1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49,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49,1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49,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49,1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49,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49,1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49,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49,1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9 345 418,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6 329 798,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9 345 418,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6 329 798,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297 090,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5 281 471,0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297 090,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5 281 471,0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26 701,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36 611,7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99 384,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59 247,7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0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317,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364,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222 941,3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344 954,6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88 46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10 712,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2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434 475,3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234 242,6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3 706 328,7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952 218,0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2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643 407,7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889 297,0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2 92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2 921,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 259 215,7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965 783,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2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6 609 337,7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322 399,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49 87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43 384,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327,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327,6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6 982,3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6 982,3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6 982,3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6 982,3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1 455 236,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2 966 588,9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4</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3 458 738,0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5 910 904,8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3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3 518 464,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181 744,8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9 408,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8 759,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9 408,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8 759,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9 408,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8 759,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9 408,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8 759,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3 647 860,5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4 815 588,8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43 096,5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43 096,5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05 158,4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05 158,4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6 597 483,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978 673,1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4 808 873,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895 892,9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007 826,8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094 846,7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801 046,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01 046,2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40 975,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60 349,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40 975,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60 349,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747 635,1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222 431,0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747 635,1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222 431,0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02 122,0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888 660,6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5 154,0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47 100,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5 154,0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47 100,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776 968,0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41 560,4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776 968,0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41 560,4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91 194,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87 396,7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7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2 246,7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26 346,5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4</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2 246,7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26 346,5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38 947,9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1 050,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7</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38 947,9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69 762,8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1</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1 287,3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9 940 273,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729 160,0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9 940 273,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729 160,0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001 792,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790 678,3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001 792,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790 678,3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582 654,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399 729,6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47 748,8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87 604,2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71 388,4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3 344,4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64</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3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3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3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3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4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4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4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4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4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4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4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4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общественными пространствам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6 114 645,6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1 605 205,6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95 531,5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444 187,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95 531,5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444 187,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95 531,5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444 187,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195 531,5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444 187,7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2 434 618,1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254 410,8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74 112,7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176 919,7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30 783,1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7 768,8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1,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1,2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9 21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9 211,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80 200,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184,3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4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47 091,1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84 074,6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3 109,7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3 109,7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712,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2 592,5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712,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2 592,5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6</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29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2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29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2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49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4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49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4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49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4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49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4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5 866 781,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5 040 735,7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8</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10 461,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52 089,4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10 461,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52 089,4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10 461,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52 089,4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10 461,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52 089,4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10 461,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52 089,4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02 715,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80 944,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721,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1 121,3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2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0,9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10,9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1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1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723 593,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 165 623,7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723 593,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 165 623,7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723 593,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 165 623,7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723 593,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 165 623,7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8 716,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910 747,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22 711,9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08 551,6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0 791,2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6 982,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4,3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4,3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06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069,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5 093,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5 093,1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743 336,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743 336,2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756,8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756,8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979 690,5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970 416,2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едеральный проект "Обеспечение устойчивого сокращения непригодного для проживания жилищного фонд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53 03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52 606,2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43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432,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689,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689,4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415 434,8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415 434,8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05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3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6</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83 532,6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88 874,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841 851,7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250 199,1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841 851,7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250 199,1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841 851,7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250 199,1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841 851,7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250 199,1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841 851,7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250 199,1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507 437,2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956 391,4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1 344,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0 737,7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3</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7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7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07 380,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07 181,9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07 380,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07 181,9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07 380,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07 181,9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07 380,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07 181,9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07 380,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07 181,9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63 137,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69 252,9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4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4 243,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7 929,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2</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8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8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65 502 962,6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56 737 784,0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8</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23 748 048,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15 329 384,7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3 676 369,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4 265 153,3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467 278,3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1 056 062,4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467 278,3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1 056 062,4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8 923 431,9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66 860 337,3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8 923 431,9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66 860 337,3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субсидий частным дошкольным образовательным организациям, индивидуальным предпринимател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43 846,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95 725,0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43 846,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95 725,0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ных мероприятий по решению вопросов местного значения, на осуществление которых не предусмотрены расходы в бюджете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72 513 113,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17 161 148,9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1 818 009,3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6 611 893,2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атриотическое воспитание граждан РФ"</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школьных систем образования в Приморском крае"</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5 991 938,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0 785 822,0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5 571 715,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11 634 822,0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8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0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4 551 715,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10 746 822,0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1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20 222,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151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20 222,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151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7 410,2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27 694,3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1 845,4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ных мероприятий по решению вопросов местного значения, на осуществление которых не предусмотрены расходы в бюджете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73 163,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73 163,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73 163,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73 163,5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681,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7</w:t>
            </w:r>
          </w:p>
        </w:tc>
      </w:tr>
      <w:tr>
        <w:trPr>
          <w:trHeight w:val="303"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681,9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7</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609 221,0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609 221,0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609 221,0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309 619,0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309 619,0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602,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602,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06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06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26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26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26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26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26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26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26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26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519 372,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996 801,4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519 372,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996 801,4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519 372,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996 801,4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5</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814 049,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811 021,8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4</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654 335,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643 823,5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1</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15 920,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23 404,9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8</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2,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2,6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7 740,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7 740,7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81 351,1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81 351,1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4 428,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4 428,4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4 428,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4 428,4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97"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754 914,3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408 399,3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6</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25 386,7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85 590,9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25 386,7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85 590,9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25 386,7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85 590,9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25 386,7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85 590,9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25 386,7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85 590,9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2</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29 527,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22 808,3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29 527,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22 808,3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29 527,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22 808,3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60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297 258,8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60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297 258,8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5 922,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5 549,5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7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5 922,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5 549,5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10"/>
          <w:szCs w:val="10"/>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90805</wp:posOffset>
                </wp:positionV>
                <wp:extent cx="942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7.15pt;width:0pt;height:0pt" type="_x0000_t32">
                <v:stroke color="black" weight="9360" joinstyle="miter" endcap="flat"/>
                <v:fill o:detectmouseclick="t" on="false"/>
                <w10:wrap type="none"/>
              </v:shape>
            </w:pict>
          </mc:Fallback>
        </mc:AlternateContent>
      </w:r>
      <w:r>
        <w:rPr>
          <w:rFonts w:cs="Arial" w:ascii="Arial" w:hAnsi="Arial"/>
          <w:sz w:val="10"/>
          <w:szCs w:val="10"/>
        </w:rPr>
        <w:br/>
      </w:r>
    </w:p>
    <w:sectPr>
      <w:headerReference w:type="default" r:id="rId2"/>
      <w:type w:val="nextPage"/>
      <w:pgSz w:orient="landscape" w:w="16901" w:h="11950"/>
      <w:pgMar w:left="1134" w:right="850" w:gutter="0" w:header="72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11:00Z</dcterms:created>
  <dc:creator>ReportDesigner</dc:creator>
  <dc:description/>
  <dc:language>en-US</dc:language>
  <cp:lastModifiedBy>vahteeva_2</cp:lastModifiedBy>
  <dcterms:modified xsi:type="dcterms:W3CDTF">2025-02-25T06:12:00Z</dcterms:modified>
  <cp:revision>3</cp:revision>
  <dc:subject/>
  <dc:title/>
</cp:coreProperties>
</file>