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чет об исполнении расходов бюджета Владивостокского городского округа </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целевым статьям (муниципальным программам и непрограммным направлениям деятельности), группам видов </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ходов классификации расходов бюджетов за 2024 год</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Arial" w:hAnsi="Arial" w:cs="Arial"/>
          <w:color w:val="000000"/>
          <w:sz w:val="2"/>
          <w:szCs w:val="2"/>
        </w:rPr>
      </w:pPr>
      <w:r>
        <w:rPr>
          <w:rFonts w:cs="Arial" w:ascii="Arial" w:hAnsi="Arial"/>
          <w:color w:val="000000"/>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553" w:type="dxa"/>
        <w:jc w:val="left"/>
        <w:tblInd w:w="-10" w:type="dxa"/>
        <w:tblLayout w:type="fixed"/>
        <w:tblCellMar>
          <w:top w:w="0" w:type="dxa"/>
          <w:left w:w="0" w:type="dxa"/>
          <w:bottom w:w="0" w:type="dxa"/>
          <w:right w:w="0" w:type="dxa"/>
        </w:tblCellMar>
      </w:tblPr>
      <w:tblGrid>
        <w:gridCol w:w="4457"/>
        <w:gridCol w:w="2064"/>
        <w:gridCol w:w="1518"/>
        <w:gridCol w:w="1144"/>
        <w:gridCol w:w="1875"/>
        <w:gridCol w:w="1875"/>
        <w:gridCol w:w="1620"/>
      </w:tblGrid>
      <w:tr>
        <w:trPr>
          <w:tblHeader w:val="true"/>
          <w:trHeight w:val="408" w:hRule="atLeast"/>
        </w:trPr>
        <w:tc>
          <w:tcPr>
            <w:tcW w:w="445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елевой статьи</w:t>
            </w:r>
          </w:p>
        </w:tc>
        <w:tc>
          <w:tcPr>
            <w:tcW w:w="1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ого </w:t>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 xml:space="preserve">распоряди - теля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бюджетных средств</w:t>
            </w:r>
          </w:p>
        </w:tc>
        <w:tc>
          <w:tcPr>
            <w:tcW w:w="114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вида расходов</w:t>
            </w:r>
          </w:p>
        </w:tc>
        <w:tc>
          <w:tcPr>
            <w:tcW w:w="187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точненный план,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рублей</w:t>
            </w:r>
          </w:p>
        </w:tc>
        <w:tc>
          <w:tcPr>
            <w:tcW w:w="187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Исполнение, рублей</w:t>
            </w:r>
          </w:p>
        </w:tc>
        <w:tc>
          <w:tcPr>
            <w:tcW w:w="162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нения, %</w:t>
            </w:r>
          </w:p>
        </w:tc>
      </w:tr>
      <w:tr>
        <w:trPr>
          <w:trHeight w:val="1272" w:hRule="atLeast"/>
        </w:trPr>
        <w:tc>
          <w:tcPr>
            <w:tcW w:w="445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14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87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87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2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553" w:type="dxa"/>
        <w:jc w:val="left"/>
        <w:tblInd w:w="-10" w:type="dxa"/>
        <w:tblLayout w:type="fixed"/>
        <w:tblCellMar>
          <w:top w:w="0" w:type="dxa"/>
          <w:left w:w="0" w:type="dxa"/>
          <w:bottom w:w="0" w:type="dxa"/>
          <w:right w:w="0" w:type="dxa"/>
        </w:tblCellMar>
      </w:tblPr>
      <w:tblGrid>
        <w:gridCol w:w="4457"/>
        <w:gridCol w:w="2064"/>
        <w:gridCol w:w="1518"/>
        <w:gridCol w:w="1144"/>
        <w:gridCol w:w="1875"/>
        <w:gridCol w:w="1875"/>
        <w:gridCol w:w="1620"/>
      </w:tblGrid>
      <w:tr>
        <w:trPr>
          <w:tblHeader w:val="true"/>
          <w:trHeight w:val="253" w:hRule="atLeast"/>
        </w:trPr>
        <w:tc>
          <w:tcPr>
            <w:tcW w:w="4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sz w:val="24"/>
                <w:szCs w:val="24"/>
              </w:rPr>
              <w:t>Всего расходов</w:t>
            </w:r>
          </w:p>
        </w:tc>
        <w:tc>
          <w:tcPr>
            <w:tcW w:w="20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8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914 498 228,46</w:t>
            </w:r>
          </w:p>
        </w:tc>
        <w:tc>
          <w:tcPr>
            <w:tcW w:w="18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795 909 060,3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8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965 382,9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1 541 756,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2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6,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6,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6,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6,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826 515,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1 402 889,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2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10 146,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0 207,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10 146,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0 207,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13 946,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66 787,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42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4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43 446,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312 565,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43 446,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312 565,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43 446,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312 565,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172 922,5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040 117,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172 922,5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040 117,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172 922,5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040 117,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1 755 194,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8 737 575,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1 755 194,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8 737 575,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84 805,7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92 715,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7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84 805,7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92 715,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7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99 384,4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759 247,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0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13 421,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63 46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222 941,3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344 954,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4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222 941,3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344 954,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4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88 46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10 71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2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434 475,3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234 242,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наземного электрического и внеуличного транспорта (фуникулер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3 706 328,7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952 218,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2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3 706 328,7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952 218,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2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1 643 407,7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889 297,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8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2 92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2 921,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 259 215,7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8 965 783,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2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 259 215,7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8 965 783,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2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6 609 337,7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9 322 399,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2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49 87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43 38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7 939 874,3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38 098 465,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Дорожная сеть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R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R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R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471 935,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276 379,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6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дорожного хозяйства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471 935,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276 379,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6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471 935,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276 379,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6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523 276,9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663 350,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714 170,9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378 541,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1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234 487,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234 487,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95 467 939,0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2 822 086,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9 936 939,4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161 410,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9 936 939,4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161 410,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094 030,7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639 542,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57 434,5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538 752,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6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85 474,1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83 11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5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монт и капитальный ремонт автомобильных дорог общего пользования местного значения Владивостокского городского округа и сооружений на них"</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6 922 303,0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6 438 929,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6 922 303,0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6 438 929,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804 912,6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321 539,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5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17 390,4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17 390,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строительство, реконструкция объектов муниципальной собствен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124 733,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210 364,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124 733,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210 364,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124 733,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210 364,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5 462 581,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7 944 673,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5 462 581,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7 944 673,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013 533,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495 625,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6 449 047,8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6 449 047,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ализация инфраструктурных проектов за счет средств бюджетных кредитов из федерального бюджет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021 453,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066 780,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5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021 453,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066 780,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5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363 22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075 702,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5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658 230,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91 078,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60 727 312,9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35 664 958,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988 081,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648 285,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временная школ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59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255 204,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9 613,2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9 613,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9 613,2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9 613,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525 386,7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185 590,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525 386,7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185 590,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атриотическое воспитание граждан РФ"</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В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В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В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93 081,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Модернизация школьных систем образования в Приморском крае"</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1Ж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1Ж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1Ж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432 989,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49 306 241,7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24 583 682,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7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574 880,4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571 852,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5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1 571,0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1 571,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8 934,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8 934,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636,6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636,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8 103 309,4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100 281,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5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654 335,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643 823,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805 180,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812 664,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7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52,6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52,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7 740,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7 740,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3 60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297 258,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3 60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297 258,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3 60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297 258,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48 923 431,9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66 860 337,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48 923 431,9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66 860 337,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48 923 431,9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66 860 337,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субсидий частным дошкольным образовательным организациям, индивидуальным предпринимател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43 846,4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95 725,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3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43 846,4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95 725,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3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43 846,4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195 725,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3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76 556,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76 556,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76 556,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76 556,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43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43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0 689,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0 689,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415 434,8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415 434,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55 571 715,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11 634 822,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55 571 715,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11 634 822,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8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0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54 551 715,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10 746 822,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1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420 602,6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151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1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420 222,6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151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1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420 222,6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151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1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442 132,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309 619,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442 132,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309 619,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442 132,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5 309 619,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00 894,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81 351,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00 894,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81 351,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00 894,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81 351,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75 105,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74 707,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5 105,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9 60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9 60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30 351,0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29 977,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30 351,0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29 977,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925 922,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925 549,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04 428,4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04 428,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783 119,5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340 474,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2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783 119,5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340 474,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7 046,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92 702,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96 55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16 55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0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379 519,0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731 217,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7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2 526 362,3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977 590,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9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2 526 362,3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977 590,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9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2 416 317,3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8 638 080,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9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59 868,4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41 836,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08 070,4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671 368,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198,0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70 468,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8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нансов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103 337,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23 340,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8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155 472,4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756 292,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5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768 340,9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801 550,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8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7,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3 017,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99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2 653 111,1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472 903,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2 274 112,7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176 919,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49 276,1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66 261,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11,2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11,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9 21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9 211,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6 310,5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5 007,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нансов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6 310,5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5 007,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6 310,5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5 007,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80 200,9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17 184,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4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80 200,9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17 184,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4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47 091,1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84 074,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0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33 109,7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33 109,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712,5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2 592,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712,5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2 592,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712,5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2 592,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оведения работ по землеустройству и землепользованию, комплексных кадастровых работ на территории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592 821,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34 724,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592 821,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34 724,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592 821,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34 724,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7 746 243,9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3 284 995,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1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304 365,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295 091,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едеральный проект "Обеспечение устойчивого сокращения непригодного для проживания жилищного фонд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304 365,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295 091,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304 365,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295 091,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304 365,6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295 091,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0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5 441 878,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989 90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3 315 829,6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905 028,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47 477,8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631 136,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825 427,7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89 495,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86 812,9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06 403,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55,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55,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6 58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6 58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868 351,7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273 892,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507 437,2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956 391,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7 844,4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84 430,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7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7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250 334,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250 334,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49 832,6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250 334,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07 380,9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07 181,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07 380,9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07 181,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63 137,7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69 252,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4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4 243,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37 929,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313 958,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72 482,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3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076,3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076,3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97 157,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97 157,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5 324,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915 093,1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915 093,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915 093,1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915 093,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743 336,2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743 336,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1 756,8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1 756,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9 783,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261 876,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4 530 153,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261 876,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4 530 153,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527 978,7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50 146,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6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527 978,7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50 146,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6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73 993,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718 426,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5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4 840,1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42 574,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0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4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4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578 656,7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827 596,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578 656,7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827 596,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578 656,7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827 596,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573 680,0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573 680,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573 680,0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573 680,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573 680,0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573 680,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4 958,2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4 958,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4 958,2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4 958,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4 958,2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4 958,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5 527,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610 239,8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610 239,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610 239,8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610 239,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610 239,8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610 239,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5 469,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5 469,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5 469,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680 757,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680 757,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680 757,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680 757,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9 647,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9 647,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1 11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1 11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Управление общественными пространствам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392 077,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56 777,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392 077,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56 777,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392 077,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56 777,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58 100,8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738 029,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58 100,8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738 029,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Поддержка социально ориентированных некоммерческих организаций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9 441,2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9 441,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9 441,2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9 441,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49 441,2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49 441,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Взаимодействие с общественными организациям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93 537,5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84 654,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93 537,5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84 654,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88 537,5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79 654,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1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45 122,1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33 933,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9 212,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78 673,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7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9 212,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78 673,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7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9 408,9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8 759,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9 408,9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78 759,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76 501,1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76 501,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76 501,1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76 501,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4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4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4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нансов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культур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муниципальной собственности г.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8</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9</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34 301 360,9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93 924 404,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3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843 096,5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843 096,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05 158,4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05 158,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5 049 325,8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2 425 881,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общественных территорий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1 851 823,8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 934 329,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7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4 469,0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99 954,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4 469,0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99 954,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1 747 354,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2 834 374,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007 826,8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094 846,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1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938 481,6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938 481,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801 046,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01 046,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дворовых территорий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858 413,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677 667,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817 438,1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817 318,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4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279,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32 160,1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32 160,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980 877,9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4 980 877,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40 975,2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60 349,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6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40 975,2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60 349,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6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Владивостокского городского округа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объектов ритуального назначения на территории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747 635,1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222 431,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6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747 635,1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222 431,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6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747 635,1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222 431,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6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4 529 278,1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5 839 894,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5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Благоустройство территории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5 436,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27 653,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9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5 436,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27 653,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9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55 436,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27 653,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9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767 370,6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291 569,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1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767 370,6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291 569,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1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971 441,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399 389,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3 508,6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3 508,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222 420,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318 671,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Реконструкция, капитальный и текущий ремонт жилых помещений муниципального жилищного фонда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5 94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73 261,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8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5 94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73 261,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8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5 94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73 261,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8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хранение внешнего историко-архитектурного облика зданий, сооружений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387 578,4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920 308,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387 578,4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920 308,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387 578,4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920 308,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условий для обеспечения качественными услугами жилищного хозяйства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27 913,7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42 070,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27 913,7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42 070,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225,2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8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463 845,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Капитальный ремонт многоквартирных домов в историческом центре город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485 031,5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485 031,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485 031,5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485 031,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485 031,5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485 031,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774 501,9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1 710 373,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120 609,2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664 330,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001 417,0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756 252,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294 169,3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001 644,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85 276,7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32 636,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6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970,8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970,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95</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119 192,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908 078,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582 654,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399 729,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465 148,8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005 00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3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71 388,4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3 344,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6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604 768,5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921 965,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9 614,5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4 86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9 614,5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4 86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25 154,0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647 100,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7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25 154,0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647 100,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7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5 507 254,8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896 738,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5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042 734,2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967 625,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8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6 202,9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6 202,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116 531,2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041 422,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8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7 552,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7 552,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7 552,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7 552,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776 968,0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41 560,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776 968,0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241 560,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1 869,2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7 338,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1 869,2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7 338,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1 869,2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7 338,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6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1 526 651,4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327 449,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3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500 173,3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3 332 421,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3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овное мероприятие "Мероприятия в области коммунального хозяйств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61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626 340,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7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61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626 340,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7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61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626 340,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7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94 019,6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054 025,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5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94 019,6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054 025,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5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994 019,6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054 025,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5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91 153,6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2 055,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91 153,6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2 055,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91 153,6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52 055,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8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026 478,1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995 027,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2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0 969,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0 969,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0 969,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1 79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1 79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1 79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395,5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394,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395,5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6 394,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0 82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0 82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45 571,5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45 570,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90 082,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15 867,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2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90 082,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15 867,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2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96 390,0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18 431,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0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293 692,5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597 436,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7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1 403 467,5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7 897 332,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3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лава муниципального образ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2 647,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2 137,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8</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2 647,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2 137,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8</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2 647,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2 137,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591,6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70 527,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1</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591,6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70 527,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1</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591,6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70 527,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1</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0 205,1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0 670,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6</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0 205,1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0 670,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6</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0 205,1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0 670,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6</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88 367,9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27 918,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9</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88 367,9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27 918,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9</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88 367,9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527 918,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8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1 337,4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00 782,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3</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1 337,4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00 782,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3</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1 337,4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00 782,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40 789,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68 151,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2</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40 789,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68 151,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2</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40 789,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68 151,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52 554,3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92 600,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48</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52 554,3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92 600,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48</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52 554,3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92 600,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4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1 356 295,3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1 588 061,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48</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13 774,4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328 233,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5</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879 636,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503 643,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4</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5 222,6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25 708,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32</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91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881,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24 070,4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51 723,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8</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30 430,3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59 289,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8</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640,1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34,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71</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7 703 287,4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1 120 209,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3</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1 391 070,3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5 265 833,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4</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59 021,4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01 180,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5</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195,6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195,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41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 700,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69</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41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 700,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69</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81 016,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93 168,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3</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45 196,2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57 348,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3</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75 736,6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50 025,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91</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07 228,6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81 517,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8</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50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50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905 334,0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488 564,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2</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2 11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1 151,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2 11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1 151,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2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но-счетная палата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9 10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6 58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9</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10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3 58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8</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7</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439 902,1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633 733,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4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187 011,1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414 740,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17</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7 85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7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81</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755 041,0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741 993,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9 750,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9 744,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9 750,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9 744,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0 926,1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03 823,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0 926,1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03 823,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822,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4 867,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4 867,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4 867,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4 867,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41,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5 582,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5 582,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5 582,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469 027,8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259,5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259,5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финансов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418 768,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52</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418 768,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иных мероприятий по решению вопросов местного значения, на осуществление которых не предусмотрены расходы в бюджете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1</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61 288,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61 288,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1</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88 12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88 12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1</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88 12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88 12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1</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73 163,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73 163,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1</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73 163,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73 163,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791 292,6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584 294,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06</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25 613,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13 507,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1</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25 613,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13 507,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1</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дорог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59 427,3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41 184,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76</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59 427,3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41 184,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8</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894 773,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744 024,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894 773,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744 024,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7 231,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7 231,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7 231,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7 231,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2 246,7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26 346,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4</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2 246,7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26 346,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мобилизационных мероприятий за счет средств резервного фонда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2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2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2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715,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стройство и содержание минерализованных противопожарных полос на территории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03 120,8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03 120,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03 120,8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03 120,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03 120,8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03 120,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жилищного хозяйств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4 071,1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4 071,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4 071,1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4 071,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4 071,1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4 071,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финансовой помощи администрацией города Владивостока муниципальному унитарному предприятию города Владивостока "Центральный" в целях предупреждения банкротства и восстановления платежеспособност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6 799,9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55 412,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9</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6 799,9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55 412,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9</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6 799,9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55 412,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7 47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6 504,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78</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7 47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6 504,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78</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7 47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6 504,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7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8 681,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7</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8 681,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7</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7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8 681,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социальной политик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55 352,5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46 955,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55 352,5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46 955,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313,6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313,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95 038,8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86 642,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увековечиванию памяти участников специальной военной операции, а также лиц, призванных на военную службу по мобилизации, в случае их гибели (смерти) в ходе участия в специальной военной операци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50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493 08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491 536,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ума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3 66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2 113,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3 664,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2 113,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7</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269 42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269 423,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47 62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47 623,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1 8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1 8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юридическим лицам, индивидуальным предпринимателям на возмещение затрат по обеспечению твердым топливом (углем, дровами) семей военнослужащих и мобилизованных граждан, проживающих в домах с печным отоплением на территории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4</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820,3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654,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2</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4</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820,3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654,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2</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4</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820,3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654,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0 93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0 93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0 93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0 93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80 766,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80 766,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0 171,7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0 171,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1 877 882,0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2 921 022,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67</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076 403,4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211 991,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7</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898 761,5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033 941,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1</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631 796,0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632 204,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62</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234,5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234,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43 611,2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43 611,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801 478,6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709 031,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1</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745 568,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4 296 021,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3</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30 051,7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88 014,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19</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8,6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8,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1 87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1 006,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98</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местным бюджетам из краевого бюджет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23 44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23 447,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8 77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8 77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46 448,8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46 448,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21,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21,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14 67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14 677,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64 37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64 377,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73 545,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3</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73 545,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3</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73 545,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3</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534 665,4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653 165,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9</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534 665,4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653 165,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9</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5 065,9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5 065,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849 599,5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968 099,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4</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0 16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0 167,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0 16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0 167,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8 328,7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8 328,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669,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669,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8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74 78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02 688,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1</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74 78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02 688,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1</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541 547,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57 893,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7</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9 235,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1 07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47</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4</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23,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9</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транспорта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2 14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1 219,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7</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2 14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1 219,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7</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2 149,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1 219,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7</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43 270,1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33 042,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дминистрация города Владивостока</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33 329,3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13 590,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66</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27 973,3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8 234,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26</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p>
            <w:pPr>
              <w:pStyle w:val="Normal"/>
              <w:widowControl w:val="false"/>
              <w:autoSpaceDE w:val="false"/>
              <w:spacing w:lineRule="auto" w:line="240" w:before="0" w:after="0"/>
              <w:rPr>
                <w:rFonts w:ascii="Arial" w:hAnsi="Arial" w:cs="Arial"/>
                <w:color w:val="000000"/>
                <w:sz w:val="2"/>
                <w:szCs w:val="2"/>
              </w:rPr>
            </w:pPr>
            <w:r>
              <w:rPr>
                <w:rFonts w:cs="Arial" w:ascii="Arial" w:hAnsi="Arial"/>
                <w:color w:val="000000"/>
                <w:sz w:val="2"/>
                <w:szCs w:val="2"/>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бюджетные ассигнования</w:t>
            </w:r>
          </w:p>
          <w:p>
            <w:pPr>
              <w:pStyle w:val="Normal"/>
              <w:widowControl w:val="false"/>
              <w:autoSpaceDE w:val="false"/>
              <w:spacing w:lineRule="auto" w:line="240" w:before="0" w:after="0"/>
              <w:rPr>
                <w:rFonts w:ascii="Arial" w:hAnsi="Arial" w:cs="Arial"/>
                <w:color w:val="000000"/>
                <w:sz w:val="2"/>
                <w:szCs w:val="2"/>
              </w:rPr>
            </w:pPr>
            <w:r>
              <w:rPr>
                <w:rFonts w:cs="Arial" w:ascii="Arial" w:hAnsi="Arial"/>
                <w:color w:val="000000"/>
                <w:sz w:val="2"/>
                <w:szCs w:val="2"/>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0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Arial" w:hAnsi="Arial" w:cs="Arial"/>
                <w:color w:val="000000"/>
                <w:sz w:val="2"/>
                <w:szCs w:val="2"/>
              </w:rPr>
            </w:pPr>
            <w:r>
              <w:rPr>
                <w:rFonts w:cs="Arial" w:ascii="Arial" w:hAnsi="Arial"/>
                <w:color w:val="000000"/>
                <w:sz w:val="2"/>
                <w:szCs w:val="2"/>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19 452,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2</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9 940,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19 452,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p>
            <w:pPr>
              <w:pStyle w:val="Normal"/>
              <w:widowControl w:val="false"/>
              <w:autoSpaceDE w:val="false"/>
              <w:spacing w:lineRule="auto" w:line="240" w:before="0" w:after="0"/>
              <w:rPr>
                <w:rFonts w:ascii="Arial" w:hAnsi="Arial" w:cs="Arial"/>
                <w:color w:val="000000"/>
                <w:sz w:val="2"/>
                <w:szCs w:val="2"/>
              </w:rPr>
            </w:pPr>
            <w:r>
              <w:rPr>
                <w:rFonts w:cs="Arial" w:ascii="Arial" w:hAnsi="Arial"/>
                <w:color w:val="000000"/>
                <w:sz w:val="2"/>
                <w:szCs w:val="2"/>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84 456,2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356 147,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27</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p>
            <w:pPr>
              <w:pStyle w:val="Normal"/>
              <w:widowControl w:val="false"/>
              <w:autoSpaceDE w:val="false"/>
              <w:spacing w:lineRule="auto" w:line="240" w:before="0" w:after="0"/>
              <w:rPr>
                <w:rFonts w:ascii="Arial" w:hAnsi="Arial" w:cs="Arial"/>
                <w:color w:val="000000"/>
                <w:sz w:val="2"/>
                <w:szCs w:val="2"/>
              </w:rPr>
            </w:pPr>
            <w:r>
              <w:rPr>
                <w:rFonts w:cs="Arial" w:ascii="Arial" w:hAnsi="Arial"/>
                <w:color w:val="000000"/>
                <w:sz w:val="2"/>
                <w:szCs w:val="2"/>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45 508,2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95 097,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1</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p>
            <w:pPr>
              <w:pStyle w:val="Normal"/>
              <w:widowControl w:val="false"/>
              <w:autoSpaceDE w:val="false"/>
              <w:spacing w:lineRule="auto" w:line="240" w:before="0" w:after="0"/>
              <w:rPr>
                <w:rFonts w:ascii="Arial" w:hAnsi="Arial" w:cs="Arial"/>
                <w:color w:val="000000"/>
                <w:sz w:val="2"/>
                <w:szCs w:val="2"/>
              </w:rPr>
            </w:pPr>
            <w:r>
              <w:rPr>
                <w:rFonts w:cs="Arial" w:ascii="Arial" w:hAnsi="Arial"/>
                <w:color w:val="000000"/>
                <w:sz w:val="2"/>
                <w:szCs w:val="2"/>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9 838,7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91 910,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3</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25 669,5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3 187,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29</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p>
            <w:pPr>
              <w:pStyle w:val="Normal"/>
              <w:widowControl w:val="false"/>
              <w:autoSpaceDE w:val="false"/>
              <w:spacing w:lineRule="auto" w:line="240" w:before="0" w:after="0"/>
              <w:rPr>
                <w:rFonts w:ascii="Arial" w:hAnsi="Arial" w:cs="Arial"/>
                <w:color w:val="000000"/>
                <w:sz w:val="2"/>
                <w:szCs w:val="2"/>
              </w:rPr>
            </w:pPr>
            <w:r>
              <w:rPr>
                <w:rFonts w:cs="Arial" w:ascii="Arial" w:hAnsi="Arial"/>
                <w:color w:val="000000"/>
                <w:sz w:val="2"/>
                <w:szCs w:val="2"/>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38 947,9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61 050,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7</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p>
            <w:pPr>
              <w:pStyle w:val="Normal"/>
              <w:widowControl w:val="false"/>
              <w:autoSpaceDE w:val="false"/>
              <w:spacing w:lineRule="auto" w:line="240" w:before="0" w:after="0"/>
              <w:rPr>
                <w:rFonts w:ascii="Arial" w:hAnsi="Arial" w:cs="Arial"/>
                <w:color w:val="000000"/>
                <w:sz w:val="2"/>
                <w:szCs w:val="2"/>
              </w:rPr>
            </w:pPr>
            <w:r>
              <w:rPr>
                <w:rFonts w:cs="Arial" w:ascii="Arial" w:hAnsi="Arial"/>
                <w:color w:val="000000"/>
                <w:sz w:val="2"/>
                <w:szCs w:val="2"/>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38 947,9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69 762,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1</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p>
            <w:pPr>
              <w:pStyle w:val="Normal"/>
              <w:widowControl w:val="false"/>
              <w:autoSpaceDE w:val="false"/>
              <w:spacing w:lineRule="auto" w:line="240" w:before="0" w:after="0"/>
              <w:rPr>
                <w:rFonts w:ascii="Arial" w:hAnsi="Arial" w:cs="Arial"/>
                <w:color w:val="000000"/>
                <w:sz w:val="2"/>
                <w:szCs w:val="2"/>
              </w:rPr>
            </w:pPr>
            <w:r>
              <w:rPr>
                <w:rFonts w:cs="Arial" w:ascii="Arial" w:hAnsi="Arial"/>
                <w:color w:val="000000"/>
                <w:sz w:val="2"/>
                <w:szCs w:val="2"/>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1 287,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42</w:t>
            </w:r>
          </w:p>
        </w:tc>
      </w:tr>
      <w:tr>
        <w:trPr>
          <w:trHeight w:val="288"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услуг широкополосного доступа к информационно-телекоммуникационной сети "Интернет" в населенных пунктах Приморского края</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Arial" w:hAnsi="Arial" w:cs="Arial"/>
                <w:color w:val="000000"/>
                <w:sz w:val="2"/>
                <w:szCs w:val="2"/>
              </w:rPr>
            </w:pPr>
            <w:r>
              <w:rPr>
                <w:rFonts w:cs="Arial" w:ascii="Arial" w:hAnsi="Arial"/>
                <w:color w:val="000000"/>
                <w:sz w:val="2"/>
                <w:szCs w:val="2"/>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S27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7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города Владивостока</w:t>
            </w:r>
          </w:p>
          <w:p>
            <w:pPr>
              <w:pStyle w:val="Normal"/>
              <w:widowControl w:val="false"/>
              <w:autoSpaceDE w:val="false"/>
              <w:spacing w:lineRule="auto" w:line="240" w:before="0" w:after="0"/>
              <w:rPr>
                <w:rFonts w:ascii="Arial" w:hAnsi="Arial" w:cs="Arial"/>
                <w:color w:val="000000"/>
                <w:sz w:val="2"/>
                <w:szCs w:val="2"/>
              </w:rPr>
            </w:pPr>
            <w:r>
              <w:rPr>
                <w:rFonts w:cs="Arial" w:ascii="Arial" w:hAnsi="Arial"/>
                <w:color w:val="000000"/>
                <w:sz w:val="2"/>
                <w:szCs w:val="2"/>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S27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4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S274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
          <w:szCs w:val="2"/>
        </w:rPr>
      </w:pPr>
      <w:r>
        <w:rPr>
          <w:rFonts w:cs="Arial" w:ascii="Arial" w:hAnsi="Arial"/>
          <w:sz w:val="10"/>
          <w:szCs w:val="10"/>
        </w:rPr>
        <w:br/>
      </w:r>
    </w:p>
    <w:p>
      <w:pPr>
        <w:pStyle w:val="Normal"/>
        <w:rPr>
          <w:rFonts w:ascii="Arial" w:hAnsi="Arial" w:cs="Arial"/>
          <w:sz w:val="2"/>
          <w:szCs w:val="2"/>
        </w:rPr>
      </w:pPr>
      <w:r>
        <w:rPr>
          <w:rFonts w:cs="Arial" w:ascii="Arial" w:hAnsi="Arial"/>
          <w:sz w:val="2"/>
          <w:szCs w:val="2"/>
        </w:rPr>
      </w:r>
    </w:p>
    <w:tbl>
      <w:tblPr>
        <w:tblW w:w="14709" w:type="dxa"/>
        <w:jc w:val="left"/>
        <w:tblInd w:w="-108" w:type="dxa"/>
        <w:tblLayout w:type="fixed"/>
        <w:tblCellMar>
          <w:top w:w="0" w:type="dxa"/>
          <w:left w:w="108" w:type="dxa"/>
          <w:bottom w:w="0" w:type="dxa"/>
          <w:right w:w="108" w:type="dxa"/>
        </w:tblCellMar>
      </w:tblPr>
      <w:tblGrid>
        <w:gridCol w:w="7566"/>
        <w:gridCol w:w="7143"/>
      </w:tblGrid>
      <w:tr>
        <w:trPr/>
        <w:tc>
          <w:tcPr>
            <w:tcW w:w="756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Управления финансов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143"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Лукьяненко Н.Н.</w:t>
            </w:r>
          </w:p>
        </w:tc>
      </w:tr>
    </w:tbl>
    <w:p>
      <w:pPr>
        <w:pStyle w:val="Normal"/>
        <w:widowControl/>
        <w:suppressAutoHyphens w:val="false"/>
        <w:bidi w:val="0"/>
        <w:spacing w:lineRule="auto" w:line="276" w:before="0" w:after="200"/>
        <w:rPr/>
      </w:pPr>
      <w:r>
        <w:rPr/>
      </w:r>
    </w:p>
    <w:sectPr>
      <w:headerReference w:type="default" r:id="rId2"/>
      <w:type w:val="nextPage"/>
      <w:pgSz w:orient="landscape" w:w="16901" w:h="11950"/>
      <w:pgMar w:left="1304" w:right="964" w:gutter="0" w:header="720" w:top="1418"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32:00Z</dcterms:created>
  <dc:creator>ReportDesigner</dc:creator>
  <dc:description/>
  <cp:keywords/>
  <dc:language>en-US</dc:language>
  <cp:lastModifiedBy>farafontova</cp:lastModifiedBy>
  <cp:lastPrinted>2025-03-17T14:10:00Z</cp:lastPrinted>
  <dcterms:modified xsi:type="dcterms:W3CDTF">2025-03-17T04:13:00Z</dcterms:modified>
  <cp:revision>6</cp:revision>
  <dc:subject/>
  <dc:title/>
</cp:coreProperties>
</file>