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07" w:leader="none"/>
                <w:tab w:val="left" w:pos="7380" w:leader="none"/>
              </w:tabs>
              <w:spacing w:before="0" w:after="12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574675" cy="714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33495</wp:posOffset>
                      </wp:positionH>
                      <wp:positionV relativeFrom="paragraph">
                        <wp:posOffset>-4445</wp:posOffset>
                      </wp:positionV>
                      <wp:extent cx="2286000" cy="796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796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7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оект подготовлен комитетом  п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местному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амоуправлению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конност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звитию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нститутов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ражданского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62.7pt;mso-wrap-distance-left:9.05pt;mso-wrap-distance-right:9.05pt;mso-wrap-distance-top:0pt;mso-wrap-distance-bottom:0pt;margin-top:-0.35pt;mso-position-vertical-relative:text;margin-left:30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7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ект подготовлен комитетом  п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естном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амоуправлени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конност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звити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нституто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ражданског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>
                <w:spacing w:val="60"/>
              </w:rPr>
            </w:pPr>
            <w:r>
              <w:rPr/>
              <w:t>ДУМА ГОРОДА ВЛАДИВОСТОКА</w:t>
            </w:r>
          </w:p>
          <w:p>
            <w:pPr>
              <w:pStyle w:val="Heading1"/>
              <w:rPr/>
            </w:pPr>
            <w:r>
              <w:rPr/>
              <w:t>Р Е Ш Е Н И Е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2"/>
              <w:gridCol w:w="5670"/>
              <w:gridCol w:w="2015"/>
            </w:tblGrid>
            <w:tr>
              <w:trPr/>
              <w:tc>
                <w:tcPr>
                  <w:tcW w:w="230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ind w:right="-25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                                                                            №</w:t>
                  </w:r>
                </w:p>
              </w:tc>
              <w:tc>
                <w:tcPr>
                  <w:tcW w:w="20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отдельных решений Думы города Владивостока утратившими силу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</w:t>
      </w:r>
      <w:r>
        <w:rPr>
          <w:sz w:val="28"/>
          <w:szCs w:val="28"/>
        </w:rPr>
        <w:t xml:space="preserve">ым </w:t>
      </w:r>
      <w:r>
        <w:rPr>
          <w:sz w:val="28"/>
          <w:szCs w:val="28"/>
        </w:rPr>
        <w:t>закон</w:t>
      </w:r>
      <w:r>
        <w:rPr>
          <w:sz w:val="28"/>
          <w:szCs w:val="28"/>
        </w:rPr>
        <w:t xml:space="preserve">ом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06.10.2003 № 131-</w:t>
      </w:r>
      <w:r>
        <w:rPr>
          <w:sz w:val="28"/>
          <w:szCs w:val="28"/>
        </w:rPr>
        <w:t>ФЗ</w:t>
      </w:r>
      <w:r>
        <w:rPr>
          <w:sz w:val="28"/>
          <w:szCs w:val="28"/>
        </w:rPr>
        <w:t xml:space="preserve">                «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</w:rPr>
        <w:t xml:space="preserve">», </w:t>
      </w:r>
      <w:r>
        <w:rPr>
          <w:sz w:val="28"/>
          <w:szCs w:val="28"/>
        </w:rPr>
        <w:t>решени</w:t>
      </w:r>
      <w:r>
        <w:rPr>
          <w:sz w:val="28"/>
          <w:szCs w:val="28"/>
        </w:rPr>
        <w:t xml:space="preserve">ем </w:t>
      </w:r>
      <w:r>
        <w:rPr>
          <w:sz w:val="28"/>
          <w:szCs w:val="28"/>
        </w:rPr>
        <w:t>Ду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восто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2.12.2005 № 157              «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ивостоке</w:t>
      </w:r>
      <w:r>
        <w:rPr>
          <w:sz w:val="28"/>
          <w:szCs w:val="28"/>
        </w:rPr>
        <w:t>», р</w:t>
      </w:r>
      <w:r>
        <w:rPr>
          <w:sz w:val="28"/>
          <w:szCs w:val="28"/>
        </w:rPr>
        <w:t>ассмотре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ление администрации города</w:t>
      </w:r>
      <w:r>
        <w:rPr>
          <w:sz w:val="28"/>
          <w:szCs w:val="28"/>
        </w:rPr>
        <w:t xml:space="preserve"> Владивостока о несоблюдении срока подачи заявлений для регистрации уставов территориальных общественных самоуправлений, письмо о непоступлении отчета о деятельности территориального общественного самоуправления «Ватутина 4» города Владивостока за 2023 год, Дума города Владивостока </w:t>
      </w:r>
    </w:p>
    <w:p>
      <w:pPr>
        <w:pStyle w:val="Normal"/>
        <w:overflowPunct w:val="false"/>
        <w:autoSpaceDE w:val="false"/>
        <w:spacing w:lineRule="auto" w:line="360" w:before="360" w:after="360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умы города Владивостока от 25.01.2024 № 305                            «Об установлении границ территориального общественного самоуправления «Анны Щетининой - Снеговая падь» города Владивостока» (газета «Владивосток», 2024, 30 января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Владивостока от 25.01.2024 № 306                                   «Об установлении границ территориального общественного самоуправления «Успех» города Владивостока» (газета «Владивосток», 2024, 30 январ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Владивостока от 25.01.2024 № 309                                «Об установлении границ территориального общественного самоуправления «Авраменко 13А» города Владивостока» (газета «Владивосток», 2024,                       30 январ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Думы города Владивостока от 25.01.2024 № 310                                «Об установлении границ территориального общественного самоуправления «Авраменко 6» города Владивостока» (газета «Владивосток», 2024, 30 январ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Владивостока от 25.01.2024 № 311                                «Об установлении границ территориального общественного самоуправления «Авраменко 17» города Владивостока» (газета «Владивосток», 2024, 30 январ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Думы города Владивостока от 25.01.2024 № 312                                «Об установлении границ территориального общественного самоуправления «Верхнепортовая 66» города Владивостока» (газета «Владивосток», 2024,                  30 января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Владивостока от 29.02.2024 № 334                                «Об установлении границ территориального общественного самоуправления «Толстого 42» города Владивостока» (газета «Владивосток», 2024, 5 марта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Думы города Владивостока от 29.02.2024 № 336 «Об установлении границ территориального общественного самоуправления «Связи 20» города Владивостока» (газета «Владивосток», 2024, 5 март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Владивостока от 29.02.2024 № 338                                «Об установлении границ территориального общественного самоуправления «Жигура 2» города Владивостока» (газета «Владивосток», 2024, 5 март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Владивостока от 29.02.2024 № 340                                 «Об установлении границ территориального общественного самоуправления «Островского 10» города Владивостока» (газета «Владивосток», 2024, 5 март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Владивостока от 28.03.2024 № 378                                 «Об установлении границ территориального общественного самоуправления «Космонавтов 17» города Владивостока» (газета «Владивосток», 2024,                         2 апреля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Владивостока от 30.05.2024 № 424                                  «Об установлении границ территориального общественного самоуправления «Чугаева, 56» города Владивостока» (газета «Владивосток», 2024, 6 июня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Владивостока от 30.05.2024 № 427                                «Об установлении границ территориального общественного самоуправления «Покровский» города Владивостока» (газета «Владивосток», 2024, 6 июня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Владивостока от 24.11.2022 № 45                                  «Об установлении границ территориального общественного самоуправления «Ватутина 4» (Вестник Думы города Владивостока, 2022, № 65, стр. 45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        А.П. Бри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727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b/>
      <w:spacing w:val="4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одержимое врезки"/>
    <w:basedOn w:val="Normal"/>
    <w:qFormat/>
    <w:pPr>
      <w:suppressAutoHyphens w:val="true"/>
      <w:textAlignment w:val="baseline"/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0:05:00Z</dcterms:created>
  <dc:creator>Наталья В. Сокович</dc:creator>
  <dc:description/>
  <cp:keywords/>
  <dc:language>en-US</dc:language>
  <cp:lastModifiedBy>Владимир В. Луценко</cp:lastModifiedBy>
  <cp:lastPrinted>2025-03-12T10:44:00Z</cp:lastPrinted>
  <dcterms:modified xsi:type="dcterms:W3CDTF">2025-03-18T05:17:00Z</dcterms:modified>
  <cp:revision>50</cp:revision>
  <dc:subject/>
  <dc:title/>
</cp:coreProperties>
</file>