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6985</wp:posOffset>
                      </wp:positionV>
                      <wp:extent cx="228600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   п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ом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моуправл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кон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ститут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ажданск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63pt;mso-wrap-distance-left:9.05pt;mso-wrap-distance-right:9.05pt;mso-wrap-distance-top:0pt;mso-wrap-distance-bottom:0pt;margin-top:0.5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   п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ом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моуправл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кон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вит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ститут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ажда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ще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              Думы города Владивостока                             от 25.07.2024 № 462 «Об установлении границ территориального общественного самоуправления «Кипарис» города Владивосток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«Кипарис» города Владивостока,  Дума города Владивостока </w:t>
      </w:r>
    </w:p>
    <w:p>
      <w:pPr>
        <w:pStyle w:val="Normal"/>
        <w:overflowPunct w:val="false"/>
        <w:autoSpaceDE w:val="false"/>
        <w:spacing w:lineRule="auto" w:line="360" w:before="36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Владивостока от 25.07.2024 № 462 «Об установлении границ территориального общественного самоуправления «Кипарис» города Владивостока» (газета «Владивосток», 2024, 30 июля) изменение, изложив приложение в новой редакции (прилагается).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врезки"/>
    <w:basedOn w:val="Normal"/>
    <w:qFormat/>
    <w:pPr>
      <w:suppressAutoHyphens w:val="true"/>
      <w:textAlignment w:val="baseline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Владимир В. Луценко</cp:lastModifiedBy>
  <cp:lastPrinted>2025-02-13T10:27:00Z</cp:lastPrinted>
  <dcterms:modified xsi:type="dcterms:W3CDTF">2025-02-18T22:42:00Z</dcterms:modified>
  <cp:revision>43</cp:revision>
  <dc:subject/>
  <dc:title/>
</cp:coreProperties>
</file>