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7225" cy="80962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в Думу города Владивостока проекта решения Думы города Владивостока «О внесении изменений в приложение к решению Думы города Владивостока от 28.06.2018 № 10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жилых помещений муниципального жилищного фонда города Владивостока коммерческого исполь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статьей 28 Устава города Владивостока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, статьей 40 Регламента Думы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Думу города Владивостока проект решения Думы города Владивостока «О внесении изменений в приложение к решению Думы города Владивостока от 28.06.2018 № 105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жилых помещений муниципального жилищного фонда города Владивостока коммерческого использования» (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едставителем главы города при рассмотрении данного вопроса Пейхвассера Г.А., и.о. заместителя главы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  <w:br/>
        <w:t>и.о. заместителя главы администрации Пейхвассера Г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start="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25:00Z</dcterms:created>
  <dc:creator>Никита В. Ярулин</dc:creator>
  <dc:description/>
  <cp:keywords/>
  <dc:language>en-US</dc:language>
  <cp:lastModifiedBy>Никита В. Ярулин</cp:lastModifiedBy>
  <cp:lastPrinted>2020-03-17T09:25:00Z</cp:lastPrinted>
  <dcterms:modified xsi:type="dcterms:W3CDTF">2025-12-05T06:25:00Z</dcterms:modified>
  <cp:revision>1</cp:revision>
  <dc:subject/>
  <dc:title/>
</cp:coreProperties>
</file>