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чале процедуры формирования Общественной молодежной палаты при                    Думе города Владивосток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7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Положения об Общественной молодежной палате при Думе города Владивостока, утвержденного решением Думы города Владивостока от 17.12.2008 № 198, Дума города Владивост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2230</wp:posOffset>
                </wp:positionH>
                <wp:positionV relativeFrom="paragraph">
                  <wp:posOffset>-3128010</wp:posOffset>
                </wp:positionV>
                <wp:extent cx="206819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о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 молодежной политике, физической культуре и спорту Думы города Владивосто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48.6pt;mso-wrap-distance-left:9.05pt;mso-wrap-distance-right:9.05pt;mso-wrap-distance-top:0pt;mso-wrap-distance-bottom:0pt;margin-top:-246.3pt;mso-position-vertical-relative:text;margin-left:3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ект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зработан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комитето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по молодежной политике, физической культуре и спорту Думы города Владивос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overflowPunct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 Начать процедуру формирования Общественной молодежной палаты при Думе города Владивосток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молодежной палаты при Думе города 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ся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09.00 до 17.00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ладивосток</w:t>
      </w:r>
      <w:r>
        <w:rPr>
          <w:rFonts w:cs="Times New Roman" w:ascii="Times New Roman" w:hAnsi="Times New Roman"/>
          <w:sz w:val="28"/>
          <w:szCs w:val="28"/>
        </w:rPr>
        <w:t xml:space="preserve">,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хано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3, </w:t>
      </w:r>
      <w:r>
        <w:rPr>
          <w:rFonts w:cs="Times New Roman" w:ascii="Times New Roman" w:hAnsi="Times New Roman"/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 xml:space="preserve">. 104,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</w:rPr>
        <w:t>, в срок до 07.05.2025 (включительно) с приложением следующих документов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езю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ив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ж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др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регистр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я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частник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б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ъезд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нз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вере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держа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ой</w:t>
      </w:r>
      <w:r>
        <w:rPr>
          <w:rFonts w:cs="Times New Roman" w:ascii="Times New Roman" w:hAnsi="Times New Roman"/>
          <w:sz w:val="28"/>
          <w:szCs w:val="28"/>
        </w:rPr>
        <w:t xml:space="preserve">(ых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средствах массовой информации и разместить на сайте Думы города Владивосток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тет по молодежной политике, физической культуре и спорту Думы города Владивостока (Лагуно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CharCharChar">
    <w:name w:val=" Знак Знак1 Char Знак Знак Char Знак Char Знак Char Знак Знак Знак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4:36:00Z</dcterms:created>
  <dc:creator>Ира</dc:creator>
  <dc:description/>
  <cp:keywords/>
  <dc:language>en-US</dc:language>
  <cp:lastModifiedBy>Наталья А. Штрикуль</cp:lastModifiedBy>
  <cp:lastPrinted>2023-03-17T15:09:00Z</cp:lastPrinted>
  <dcterms:modified xsi:type="dcterms:W3CDTF">2025-02-26T03:39:00Z</dcterms:modified>
  <cp:revision>6</cp:revision>
  <dc:subject/>
  <dc:title> </dc:title>
</cp:coreProperties>
</file>